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______________№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О создании комиссии по учёту детей-сирот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етей, оставшихся без попечения родителей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лиц из числа детей-сирот и детей, оставшихся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без попечения родителей, подлежащих обеспечению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жилыми помещениями по договорам найма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специализированного жилого помещения, и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едоставлению жилых помещений указанной категории лиц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Федеральным законом от 21.12.2006 № 159-ФЗ «О дополнительных гарантиях по социальной поддержке детей-сирот и детей,  оставшихся без попечения родителей», Федеральным законом от 29.02.2012 № 15-ФЗ 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», постановлением Правительства Российской Федерации от 04.04.2019 № 397 «О формировании списка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 и детей, оставшихся без попечения родителей, лиц из числа детей-сирот и детей, оставшихся без попечения родителей, и достигли возраста 23 лет, которые подлежат обеспечению жилыми помещениями, исключении детей-сирот и детей, оставшихся без попечения родителей, лиц из числа детей-сирот и детей, оставшихся без попечения родителей, из списка в субъекте Российской Федерации по прежнему месту жительства и включении их в список в субъекте Российской Федерации по новому месту жительства», законами Брянской области от 02.12.2011 № 124-З «О наделении органов местного самоуправления отдельными государственными полномочиями Брянской области по обеспечению жилыми помещениями детей-сирот и детей, оставшихся без попечения родителей, а также лиц из их числа», от 29.12.2012                    № 107-З «Об отдельных вопросах обеспечения дополнительных гарантий прав на имущество и жилое помещение детей-сирот, детей, оставшихся без попечения родителей, и лиц из их числа в Брянской области», постановлениями Правительства Брянской области от 10.02.2014 № 30-п «Об утверждении Порядка установления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ьи нанимателя жилых помещений по договорам социального найма либо собственниками которых они являются», от 19.08.2019 № 362-п «Об отдельных вопросах формирования и ведения списка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 и детей, оставшихся без попечения родителей, лиц из числа детей-сирот и детей, оставшихся без попечения родителей, и достигли возраста 23 лет, которые подлежат обеспечению жилыми помещениями, исключения детей-сирот и детей, оставшихся без попечения родителей, лиц из числа детей-сирот и детей, оставшихся без попечения родителей, из списка и включения в список при перемене места жительства»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Создать  комиссию по учёту детей-сирот,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 по договорам найма специализированного жилого помещения и предоставлению жилых помещений указанной категории лиц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2. Утвердить состав комиссии по учёту детей-сирот,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 по договорам найма специализированного жилого помещения и предоставлению жилых помещений указанной категории лиц (приложение 1)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Положение о комиссии  по учёту детей-сирот,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 по договорам найма специализированного жилого помещения и предоставлению жилых помещений указанной категории лиц  (приложение 2)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 района                                                  И.И.Обыдённов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Исп.:  зав.сектором по делам семьи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охране материнства и детства, демографии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Е.О.Овсянни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.главы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.Н.Ничепоренко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Нач. орг.-правового отдела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О.А.Москалева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jc w:val="right"/>
        <w:rPr/>
      </w:pPr>
      <w:r>
        <w:rPr/>
        <w:t>Трубчевского муниципального  района</w:t>
      </w:r>
    </w:p>
    <w:p>
      <w:pPr>
        <w:pStyle w:val="Normal"/>
        <w:jc w:val="right"/>
        <w:rPr/>
      </w:pPr>
      <w:r>
        <w:rPr/>
        <w:t>от  «______»______2023 года 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комиссии по учёту детей-сирот, детей, оставшихся без попечения родителей,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ц из числа детей-сирот и детей, оставшихся без попечения родителей, подлежащих обеспечению жилыми помещениями по договорам найма специализированного жилого помещения, и предоставлению жилых помещений указанной категории лиц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Ничепоренко Наталья Николаевна   - заместитель главы администрации Трубчевского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муниципального  района, председатель комиссии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бодчиков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Евгений Александрович                    - заместитель главы администрации Трубчевского  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муниципального района, заместитель председателя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комиссии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Овсянникова Евгения Оганесовна   - заведующий сектором по делам семьи, охране                     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материнства и детства, демографии администрации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Трубчевского муниципального   района, секретарь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комисси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Костыря Ольга Петровна                   - начальник отдела экономики администрации 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Трубчевского муниципального района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Лушина Тамила  Ивановна                - начальник  отдела архитектуры и ЖКХ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администрации Трубчевского муниципального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района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Москалева Ольга Александровна     - начальник организационно-правового отдела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администрации  Трубчевского  муниципального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района;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Петроченкова Татьяна Васильевна   - начальник отдела по управлению муниципальным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имуществом  администрации Трубчевского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муниципального  района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Рыжикова Анна Алексеевна              - начальник отдела учёта и отчётности администрации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Трубчевского муниципального района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spacing w:lineRule="auto" w:line="276"/>
        <w:jc w:val="right"/>
        <w:rPr/>
      </w:pPr>
      <w:r>
        <w:rPr/>
        <w:t>Приложение 2</w:t>
      </w:r>
    </w:p>
    <w:p>
      <w:pPr>
        <w:pStyle w:val="Normal"/>
        <w:spacing w:lineRule="auto" w:line="276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spacing w:lineRule="auto" w:line="276"/>
        <w:jc w:val="right"/>
        <w:rPr/>
      </w:pPr>
      <w:r>
        <w:rPr/>
        <w:t>Трубчевского муниципального  района</w:t>
      </w:r>
    </w:p>
    <w:p>
      <w:pPr>
        <w:pStyle w:val="Normal"/>
        <w:spacing w:lineRule="auto" w:line="276"/>
        <w:jc w:val="right"/>
        <w:rPr/>
      </w:pPr>
      <w:r>
        <w:rPr/>
        <w:t>от «______»______2023 года  № _________</w:t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о комиссии  по учёту детей-сирот, детей, оставшихся без попечения родителей,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лиц из числа детей-сирот и детей, оставшихся без попечения родителей, подлежащих обеспечению жилыми помещениями по договорам найма специализированного жилого помещения, и предоставлению жилых помещений указанной категории лиц</w:t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ab/>
        <w:t xml:space="preserve">1.1. Комиссия </w:t>
      </w:r>
      <w:r>
        <w:rPr>
          <w:sz w:val="24"/>
          <w:szCs w:val="24"/>
        </w:rPr>
        <w:t>по учёту детей-сирот, детей, оставшихся без попечения родителей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лиц из числа детей-сирот и детей, оставшихся без попечения родителей, подлежащих обеспечению жилыми помещениями по договорам найма специализированного жилого помещения, и предоставлению жилых помещений указанной категории лиц (далее – комиссия) создана в целях реализации права на предоставление жилых помещений по договору найма специализированного жилого фонда детьми-сиротами и детьми, оставшимися без попечения родителей, лицами из числа детей-сирот и детей, оставшихся без попечения родителей, подлежащими обеспечению жилыми помещениями, в соответствии с действующим законодательством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  <w:sz w:val="24"/>
          <w:szCs w:val="24"/>
        </w:rPr>
        <w:t>1.2. Комиссия в своей деятельности руководствуется Конституцией Российской Федерации, федеральными законами, указами и распоряжениями Президента Российской Федерации, Жилищным кодексом Российской Федерации, постановлениями и распоряжениями Правительства Российской Федерации, Законами Брянской области, постановлениями и распоряжениями Правительства Брянской области, нормативными актами администрации Трубчевского муниципального района, настоящим Положением.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Структура комиссии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я формируется в составе председателя,  заместителя председателя, секретаря и  членов комиссии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Функции и полномочия комиссии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Комиссия рассматривает вопросы: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 целесообразности включения детей-сирот, детей, оставшихся без попечения родителей, лиц из числа детей-сирот и детей, оставшихся без попечения родителей, в список детей-сирот и детей, оставшихся без попечения родителей, достигших возраста             14 лет, лиц из числа детей-сирот и детей, оставшихся без попечения родителей, подлежащих обеспечению жилыми помещениями по договору найма специализированного жилого помещения;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 отказе во включении детей-сирот и детей, оставшихся без попечения родителей, лиц из числа детей-сирот и детей, оставшихся без попечения родителей, в список детей-сирот и детей, оставшихся без попечения родителей, достигших возраста             14 лет, лиц из числа детей-сирот и детей, оставшихся без попечения родителей, подлежащих обеспечению жилыми помещениями по договору найма специализированного жилого помещения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4"/>
          <w:szCs w:val="24"/>
        </w:rPr>
        <w:t>- об исключении детей-сирот, детей, оставшихся без попечения родителей, лиц из числа детей-сирот и детей, оставшихся без попечения родителей, из списка детей-сирот и детей, оставшихся без попечения родителей, достигших возраста 14 лет, лиц из числа детей-сирот и детей, оставшихся без попечения родителей, подлежащих обеспечению жилыми помещениями по договору найма специализированного жилого помещения;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 предоставлении по договору найма специализированного жилого помещения жилых помещений, приобретённых в собственность муниципального района, конкретным лицам, состоящим на учёте в списке детей-сирот и детей, оставшихся без попечения родителей, достигших возраста 14 лет, лиц из числа детей-сирот и детей, оставшихся без попечения родителей, подлежащих обеспечению жилыми помещениями по договору найма специализированного жилого помещения;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ругие вопросы, возникающие в ходе учёта детей-сирот, детей, оставшихся без попечения родителей и лиц из числа детей-сирот и детей, оставшихся без попечения родителей, и предоставления им жилых помещений по договорам найма специализированного жилого помещения. 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Комиссия имеет право: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запрашивать в установленном порядке в органах  исполнительной власти Брянской области, органах местного самоуправления муниципальных образований Брянской области, иных органах и организациях необходимые материалы по вопросам, относящимся к ее компетенции;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ять контроль за выполнением решений комиссии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  <w:sz w:val="24"/>
          <w:szCs w:val="24"/>
        </w:rPr>
        <w:t>- создавать временные рабочие группы для подготовки материалов к заседаниям комиссии.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Решения комиссии принимаются простым большинством голосов от списочного состава комиссии. В случае равенства голосов председатель комиссии имеет право решающего голоса, в случае отсутствия председателя – заместитель председателя комисси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  <w:sz w:val="24"/>
          <w:szCs w:val="24"/>
        </w:rPr>
        <w:t>3.4. Решение комиссии оформляется протоколом, который подписывается председателем, в случае отсутствия председателя – заместителем председателя и секретарем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Порядок работы комиссии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  <w:sz w:val="24"/>
          <w:szCs w:val="24"/>
        </w:rPr>
        <w:t>4.1. Заседания комиссии проводятся по мере поступления документов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необходимости проводятся внеочередные заседани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  <w:sz w:val="24"/>
          <w:szCs w:val="24"/>
        </w:rPr>
        <w:t>4.2. Заседание проводит председатель комиссии, в случае отсутствия председателя - заместитель председателя.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Заседание комиссии считается правомочным, если на нем присутствуют 2/3  от  состава комиссии.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. На заседания комиссии могут приглашаться руководители и другие работники органов местного самоуправления  Трубчевского муниципального района, в компетенцию которых входят рассматриваемые на заседании комиссии вопросы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15:00Z</dcterms:created>
  <dc:creator>User</dc:creator>
  <dc:description/>
  <cp:keywords/>
  <dc:language>en-US</dc:language>
  <cp:lastModifiedBy>Commolod-boss</cp:lastModifiedBy>
  <cp:lastPrinted>2023-07-18T12:13:00Z</cp:lastPrinted>
  <dcterms:modified xsi:type="dcterms:W3CDTF">2023-07-20T06:37:00Z</dcterms:modified>
  <cp:revision>16</cp:revision>
  <dc:subject/>
  <dc:title/>
</cp:coreProperties>
</file>