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>от  _______2023 г.  №_____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йона от 16.09.2022 № 776 «</w:t>
      </w:r>
      <w:r>
        <w:rPr>
          <w:rFonts w:cs="Times New Roman" w:ascii="Times New Roman" w:hAnsi="Times New Roman"/>
          <w:sz w:val="26"/>
          <w:szCs w:val="26"/>
        </w:rPr>
        <w:t xml:space="preserve">О проведени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акуационных мероприятий</w:t>
      </w:r>
    </w:p>
    <w:p>
      <w:pPr>
        <w:pStyle w:val="Style15"/>
        <w:tabs>
          <w:tab w:val="clear" w:pos="720"/>
          <w:tab w:val="left" w:pos="609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резвычайных ситуациях на территории</w:t>
      </w:r>
    </w:p>
    <w:p>
      <w:pPr>
        <w:pStyle w:val="Style15"/>
        <w:tabs>
          <w:tab w:val="clear" w:pos="720"/>
          <w:tab w:val="left" w:pos="609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Законом Брянской области от 30.12.2005 № 122-З «О защите населения и территорий Брянской области от чрезвычайных ситуаций природного и техногенного характера»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6.09.2022 № 77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 проведении эвакуационных мероприятий в чрезвычайных ситуациях на территор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: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добавить подпункт 1.4 следующего содержания: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1.4. </w:t>
      </w:r>
      <w:r>
        <w:rPr>
          <w:rFonts w:eastAsia="TimesNewRoman,Bold;Arial Unicode MS" w:cs="Times New Roman" w:ascii="Times New Roman" w:hAnsi="Times New Roman"/>
          <w:sz w:val="26"/>
          <w:szCs w:val="26"/>
        </w:rPr>
        <w:t>Утвердить перечень материальных и культурных ценностей подлежащих эвакуации  (Приложение 4)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Start w:id="0" w:name="P36"/>
      <w:bookmarkStart w:id="1" w:name="P36"/>
      <w:bookmarkEnd w:id="1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3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6.09.2022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ru-RU"/>
        </w:rPr>
        <w:t>776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ЫХ И КУЛЬТУРНЫХ ЦЕННОСТЕЙ ТРУБЧЕВСКОГО МУНИЦИПАЛЬНОГО РАЙО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ЩИХ ЭВАКУ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517" w:type="dxa"/>
        <w:jc w:val="left"/>
        <w:tblInd w:w="10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1"/>
        <w:gridCol w:w="2386"/>
        <w:gridCol w:w="2336"/>
        <w:gridCol w:w="2361"/>
        <w:gridCol w:w="751"/>
        <w:gridCol w:w="1869"/>
        <w:gridCol w:w="1565"/>
        <w:gridCol w:w="1538"/>
      </w:tblGrid>
      <w:tr>
        <w:trPr>
          <w:trHeight w:val="147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изации, в ведении которой находятся ценности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атериальных и культурных ценностей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ая очередность вывоз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ес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 (объем)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/номер телефона</w:t>
            </w:r>
          </w:p>
        </w:tc>
      </w:tr>
      <w:tr>
        <w:trPr>
          <w:trHeight w:val="301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Государственные ценности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карточк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гина О.В.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и болезн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мед. сестры отделений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. ср-ва необходимые для первоочередного жизнеобеспечения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злов Ю.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 С.А.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ое оборудование, приборы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дулин Ф.К.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арственные средств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ы данных на электронных носителях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зькина И.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хин В.А.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ОУ«Трубчевская школа-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текущего делопроизводства (уставные документы, лицензия, личные дела детей сирот, медицинские карты воспитанников, санитарные книжки работников, трудовые книжки и т.д.)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1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унова С.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2-20-29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ОУ«Трубчевская школа-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-вычислительные системы и базы данных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рка А.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64-66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рубчевский профессионально-педагогический колледж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а Е.А., 8905177439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рубчевский профессионально-педагогический колледж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вые книжк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епакова С.А., 89191948697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рубчевский профессионально-педагогический колледж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тяткин И.Н., 89803303308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П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ая документация и архи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ременков В.М. 8910330318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П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вые книжки и личные дел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ременков В.М. 8910330318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ы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МЦК и О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текущего делопроизводства (бухгалтерия)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4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ова А.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03369367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МЦК и О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текущего делопроизводства (отдел кадров)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5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оманова И.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0865622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5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ультурные ценности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  Трубчев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вы, документы, личные дела сотрудни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х120х100 (1.5м3)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ников А.М. 8(48352)2-26-82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1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изводственные и научные ценности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ОУ«Трубчевская школа-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документация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50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енко Л.В. 2-64-66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П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ная 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ременков В.М. 8910330318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вная документация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ция отдела кадро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ция техотдел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01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апасы материальных средств (ресурсов) для первоочередного жизнеобеспечения населения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УСОН «Дом-интернат малой вместимости  для пожилых людей и инвалидов Трубчевского района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ы питания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кова Н.И. 84835292327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недельный запас продукто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2,1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недельный запас медикаменто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сварочный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помп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 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сварочные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ПФХ Ф100 мм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. 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погружной для артскважин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 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янцы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 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Запасы материальных средств для проведения АС и ДНР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ранспортная 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ЗК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левые повязк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станци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ер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ум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ероид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.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н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он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ород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он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01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ельскохозяйственные запасы</w:t>
            </w:r>
          </w:p>
        </w:tc>
      </w:tr>
      <w:tr>
        <w:trPr>
          <w:trHeight w:val="31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УСОН «Дом-интернат малой вместимости  для пожилых людей и инвалидов Трубчев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ы питания( картофель, морковь, свёкла столовая, капуста, лук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кова Н.И. 84835292327</w:t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10" w:top="12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2:00Z</dcterms:created>
  <dc:creator>Глыбин</dc:creator>
  <dc:description/>
  <dc:language>en-US</dc:language>
  <cp:lastModifiedBy>Игнат Королёв</cp:lastModifiedBy>
  <cp:lastPrinted>2023-05-12T12:17:00Z</cp:lastPrinted>
  <dcterms:modified xsi:type="dcterms:W3CDTF">2023-08-08T07:52:00Z</dcterms:modified>
  <cp:revision>2</cp:revision>
  <dc:subject/>
  <dc:title>Для служебного пользования</dc:title>
</cp:coreProperties>
</file>