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 проекту постановления 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</w:rPr>
        <w:t>«Развитие культуры 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 года № 514, проект постановления администрации Трубчевского муниципального района «</w:t>
      </w:r>
      <w:r>
        <w:rPr>
          <w:sz w:val="26"/>
        </w:rPr>
        <w:t>О внесении изменений в муниципальную программу</w:t>
      </w:r>
      <w:r>
        <w:rPr>
          <w:sz w:val="26"/>
          <w:szCs w:val="26"/>
        </w:rPr>
        <w:t xml:space="preserve"> «Развитие культуры Трубчевского муниципального района» размещен на сайте администрации Трубчевского муниципального района (www.trubech.ru) для проведения независимой антикоррупционной экспертизы. Дата размещения на сайте – 24.03.2023 года. Срок проведения независимой экспертизы -7 дней. Дата окончания приема экспертных заключений – 31.03.2023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время размещения на сайте проекта постановления администрации Трубчевского муниципального «О внесении изменений в муниципальную программу «Развитие культуры Трубчевского муниципального района» экспертных заключений не поступил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2821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Врио заместителя главы администрации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И.Сидор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4:00Z</dcterms:created>
  <dc:creator>Женя</dc:creator>
  <dc:description/>
  <cp:keywords/>
  <dc:language>en-US</dc:language>
  <cp:lastModifiedBy>Юлия Аношкина</cp:lastModifiedBy>
  <cp:lastPrinted>2023-03-24T09:40:00Z</cp:lastPrinted>
  <dcterms:modified xsi:type="dcterms:W3CDTF">2023-03-24T06:40:00Z</dcterms:modified>
  <cp:revision>16</cp:revision>
  <dc:subject/>
  <dc:title/>
</cp:coreProperties>
</file>