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1 полугодие 202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о состоянию на 01.07.2023 года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Врио зам.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муниципального района-начальника финансового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управления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муниципального района                                                                                       С.И.Сидорова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ренкова О.Н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Юлия Аношкина</cp:lastModifiedBy>
  <cp:lastPrinted>2023-08-14T10:27:00Z</cp:lastPrinted>
  <dcterms:modified xsi:type="dcterms:W3CDTF">2023-08-14T07:27:00Z</dcterms:modified>
  <cp:revision>70</cp:revision>
  <dc:subject/>
  <dc:title>ОТЧЕТ</dc:title>
</cp:coreProperties>
</file>