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______2023 г. № ____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 xml:space="preserve">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от 27.12.2016  №1086</w:t>
      </w:r>
    </w:p>
    <w:p>
      <w:pPr>
        <w:pStyle w:val="Normal"/>
        <w:rPr/>
      </w:pPr>
      <w:r>
        <w:rPr/>
        <w:t xml:space="preserve">«Об утверждении порядка списания имущества </w:t>
      </w:r>
    </w:p>
    <w:p>
      <w:pPr>
        <w:pStyle w:val="Normal"/>
        <w:rPr/>
      </w:pPr>
      <w:r>
        <w:rPr/>
        <w:t xml:space="preserve">Трубчевского муниципального района и </w:t>
      </w:r>
    </w:p>
    <w:p>
      <w:pPr>
        <w:pStyle w:val="Normal"/>
        <w:rPr/>
      </w:pPr>
      <w:r>
        <w:rPr/>
        <w:t>муниципального образования "город Трубчевск",</w:t>
      </w:r>
    </w:p>
    <w:p>
      <w:pPr>
        <w:pStyle w:val="Normal"/>
        <w:rPr/>
      </w:pPr>
      <w:r>
        <w:rPr/>
        <w:t xml:space="preserve"> </w:t>
      </w:r>
      <w:r>
        <w:rPr/>
        <w:t>находящегося в казне и на балансах муниципальных</w:t>
      </w:r>
    </w:p>
    <w:p>
      <w:pPr>
        <w:pStyle w:val="Normal"/>
        <w:rPr/>
      </w:pPr>
      <w:r>
        <w:rPr/>
        <w:t xml:space="preserve"> </w:t>
      </w:r>
      <w:r>
        <w:rPr/>
        <w:t>унитарных предприятий, учреждений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</w:t>
      </w:r>
      <w:r>
        <w:rPr/>
        <w:t>В соответствии с Положением о порядке управления и распоряжения имуществом, находящимся в муниципальной собственности Трубчевского муниципального района, утвержденным решением Трубчевского районного Совета народных депутатов от 16.12.2016 №5-370, Положением о порядке управления и распоряжения имуществом, находящимся в муниципальной собственности города Трубчевска, утвержденным решением Совета народных депутатов города Трубчевска от 28.12.2016 №3-130, в целях эффективного управления и использования муниципального имущества, списания не подлежащих дальнейшему использованию объектов недвижимого имущества, находящегося в муниципальной собственности и не состоящего на государственном кадастровом учете,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  <w:t xml:space="preserve">          </w:t>
      </w:r>
      <w:r>
        <w:rPr/>
        <w:t>1. Внести изменения в постановление администрации Трубчевского муниципального района от 27.12.2016 №1086 "Об утверждении порядка списания имущества Трубчевского муниципального района и муниципального образования "город Трубчевск", находящегося в казне и на балансах муниципальных унитарных предприятий, учреждений":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  <w:t xml:space="preserve">          </w:t>
      </w:r>
      <w:r>
        <w:rPr/>
        <w:t>- четвертый абзац п. 3.2.1 Порядка списания имущества Трубчевского муниципального района и муниципального образования "город Трубчевск", находящегося в казне и на балансах муниципальных унитарных предприятий, учреждений (далее -Порядок), утвержденного постановлением администрации Трубчевского муниципального района от 27.12.2016 №1086  изложить в следующей редакции «заключение о состоянии объекта основных средств по форме согласно приложению 3 к настоящему порядку, утвержденное руководителем предприятия (учреждения) балансодержателя с приложением фотоматериалов, имеющихся у предприятия (учреждения) документов, подтверждающих состояние объекта основных средств (при списании кино-, теле-, видео-, аудиоаппаратуры, компьютерной, сложнобытовой и электронной-вычислительной техники требуется заключение специализированной организации о непригодности имущества к дальнейшему использованию, невозможности или нецелесообразности его  восстановления)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третий абзац  п. 3.2.2 Порядка изложить в следующей редакции «заключение о состоянии объекта основных средств по форме согласно приложению 3 к настоящему порядку, утвержденное руководителем предприятия (учреждения) балансодержателя с приложением фотоматериалов, имеющихся у предприятия (учреждения) документов, подтверждающих состояние объекта основных средств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третий абзац  п. 3.2.3 Порядка изложить в следующей редакции «заключение о состоянии объекта основных средств по форме согласно приложению 3 к настоящему порядку, утвержденное руководителем предприятия (учреждения) балансодержателя с приложением фотоматериалов, имеющихся у предприятия (учреждения) документов, подтверждающих состояние объекта основных средств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ложение 3 Порядка изложить в новой редакции согласно прилож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п. 6.1.5 Порядка изложить в следующей редакции: «6.1.5. Денежные средства, полученные от сдачи вторичного сырья в результате ликвидации списанного имущества перечисляются в порядке, определенном действующим законодательством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</w:t>
      </w:r>
      <w:r>
        <w:rPr>
          <w:color w:val="FF0000"/>
        </w:rPr>
        <w:t xml:space="preserve"> </w:t>
      </w:r>
      <w:r>
        <w:rPr/>
        <w:t xml:space="preserve">Постановление направить в организационно-правовой отдел, отдел учета и отчетности, отдел по управлению муниципальным имуществом администрации Трубчев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  <w:bCs/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288"/>
        <w:rPr/>
      </w:pPr>
      <w:r>
        <w:rPr>
          <w:b/>
          <w:bCs/>
          <w:sz w:val="26"/>
          <w:szCs w:val="26"/>
        </w:rPr>
        <w:t>Трубчевского муниципального района                                           И.И.Обыдённов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36" w:firstLine="4536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рубчевского муниципального района </w:t>
      </w:r>
    </w:p>
    <w:p>
      <w:pPr>
        <w:pStyle w:val="Normal"/>
        <w:jc w:val="right"/>
        <w:rPr/>
      </w:pPr>
      <w:r>
        <w:rPr/>
        <w:t>от _________________ №_________</w:t>
      </w:r>
    </w:p>
    <w:p>
      <w:pPr>
        <w:pStyle w:val="Normal"/>
        <w:ind w:left="1836" w:firstLine="4536"/>
        <w:jc w:val="right"/>
        <w:rPr/>
      </w:pPr>
      <w:r>
        <w:rPr/>
      </w:r>
    </w:p>
    <w:p>
      <w:pPr>
        <w:pStyle w:val="Normal"/>
        <w:ind w:left="1836" w:firstLine="4536"/>
        <w:jc w:val="right"/>
        <w:rPr/>
      </w:pPr>
      <w:r>
        <w:rPr/>
      </w:r>
    </w:p>
    <w:p>
      <w:pPr>
        <w:pStyle w:val="Normal"/>
        <w:ind w:left="1836" w:firstLine="4536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порядку списания имущества Трубч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и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«город Трубчевск», находящегос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 казне и на балансах муниципальных </w:t>
      </w:r>
    </w:p>
    <w:p>
      <w:pPr>
        <w:pStyle w:val="Normal"/>
        <w:jc w:val="right"/>
        <w:rPr/>
      </w:pPr>
      <w:r>
        <w:rPr/>
        <w:t>унитарных предприятий,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6195" w:leader="none"/>
        </w:tabs>
        <w:jc w:val="center"/>
        <w:rPr/>
      </w:pPr>
      <w:r>
        <w:rPr/>
        <w:t>о состоянии объекта основных средств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«____»__________20__г.                                                                                 г.Трубчевск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Постоянно действующая комиссия по списанию имущества, утвержденная __________ от ________ № _____ в составе: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Председатель:    ________________________       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</w:t>
      </w:r>
      <w:r>
        <w:rPr/>
        <w:t>(должность)                                     (Ф.И.О.)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Члены комиссии:     ________________________       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</w:t>
      </w:r>
      <w:r>
        <w:rPr/>
        <w:t>(должность)                                     (Ф.И.О.)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</w:t>
      </w:r>
      <w:r>
        <w:rPr/>
        <w:t>________________________       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</w:t>
      </w:r>
      <w:r>
        <w:rPr/>
        <w:t>(должность)                                     (Ф.И.О.)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</w:t>
      </w:r>
      <w:r>
        <w:rPr/>
        <w:t>________________________       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</w:t>
      </w:r>
      <w:r>
        <w:rPr/>
        <w:t>(должность)                                     (Ф.И.О.)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произвела осмотр ______________________________________________________, находящегося в пользовании _________________________________________ на праве _____________________________________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1. Тип имущества __________________________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2. Инвентарный номер ______________________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3. Дата ввода в эксплуатацию ________________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4. Дата последнего ремонта __________________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5. Дата консервации ________________________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6. Остаток назначенного срока службы (лет) ___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7. настоящий объект имеет следующие дефекты 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______________________________________________________________________, возникшие по причине______________________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 xml:space="preserve">Комиссия считает нецелесообразным ремонт или восстановление имущества, считает имущество непригодным к дальнейшему использованию </w:t>
      </w:r>
      <w:r>
        <w:rPr>
          <w:i/>
          <w:iCs/>
        </w:rPr>
        <w:t>(ненужное зачеркнуть)</w:t>
      </w:r>
      <w:r>
        <w:rPr/>
        <w:t xml:space="preserve">, а также считает возможным </w:t>
      </w:r>
      <w:r>
        <w:rPr>
          <w:i/>
          <w:iCs/>
        </w:rPr>
        <w:t>(ненужное зачеркнуть)</w:t>
      </w:r>
      <w:r>
        <w:rPr/>
        <w:t>: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>реализовать имущество целиком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>реализовать имущество частями______________________________________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____________________________________________________________________________________________________________________________________ </w:t>
      </w:r>
    </w:p>
    <w:p>
      <w:pPr>
        <w:pStyle w:val="Style19"/>
        <w:shd w:fill="FFFFFF" w:val="clear"/>
        <w:spacing w:before="0" w:after="0"/>
        <w:ind w:left="1416" w:firstLine="708"/>
        <w:rPr>
          <w:i/>
          <w:i/>
          <w:iCs/>
        </w:rPr>
      </w:pPr>
      <w:r>
        <w:rPr>
          <w:i/>
          <w:iCs/>
        </w:rPr>
        <w:t>(указать, какими)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 xml:space="preserve">списать имущество с учета. </w:t>
      </w:r>
    </w:p>
    <w:p>
      <w:pPr>
        <w:pStyle w:val="Normal"/>
        <w:jc w:val="both"/>
        <w:rPr/>
      </w:pPr>
      <w:r>
        <w:rPr/>
        <w:t>Прочие предложения комисси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Комиссия: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Председатель:    ________________________       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</w:t>
      </w:r>
      <w:r>
        <w:rPr/>
        <w:t>(должность)                                     (Ф.И.О.)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Члены комиссии:     ________________________       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</w:t>
      </w:r>
      <w:r>
        <w:rPr/>
        <w:t>(должность)                                     (Ф.И.О.)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</w:t>
      </w:r>
      <w:r>
        <w:rPr/>
        <w:t>________________________       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</w:t>
      </w:r>
      <w:r>
        <w:rPr/>
        <w:t>(должность)                                     (Ф.И.О.)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</w:t>
      </w:r>
      <w:r>
        <w:rPr/>
        <w:t>________________________       _________________________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</w:t>
      </w:r>
      <w:r>
        <w:rPr/>
        <w:t>(должность)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23-10-12T15:28:00Z</cp:lastPrinted>
  <dcterms:modified xsi:type="dcterms:W3CDTF">2023-10-12T12:28:00Z</dcterms:modified>
  <cp:revision>67</cp:revision>
  <dc:subject/>
  <dc:title> </dc:title>
</cp:coreProperties>
</file>