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 №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й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г.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Трубчевского районного Совета народных депутатов от 30.11.2015 г № 5-195 «Об организации транспортного обслуживания на территории Трубчевского муниципального район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30.12.2015 № 1148 «Об утверждении перечня муниципальных маршрутов регулярных перевозок Трубчевского муниципального района» (в редакции постановлений администрации Трубчевского муниципального от 03.03.2016 № 142, от 24.06.2016 № 505, от 09.12.2016 № 1005, от 04.12.2018 № 1006, 28.01.2019 № 51, от 13.06.2019 № 391, от 31.03.2020 № 223, от 15.05.2020 № 304, от 19.05.2020 № 309, от 11.06.2020 № 355, от 25.06.2020 № 373, от 22.09.2020 № 592, от 01.02.2021 № 72, от 09.06.2022 № 399)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</w:t>
      </w:r>
      <w:r>
        <w:rPr>
          <w:b w:val="false"/>
          <w:sz w:val="26"/>
          <w:szCs w:val="26"/>
        </w:rPr>
        <w:t>- утвердить Реестр муниципальных маршрутов регулярных перевозок Трубчевского муниципального района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вед.инс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тдела арх-ры 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.В. Кондрат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/>
      </w:pPr>
      <w:r>
        <w:rPr>
          <w:i/>
          <w:sz w:val="20"/>
          <w:szCs w:val="20"/>
        </w:rPr>
        <w:t xml:space="preserve">Нач.отдела арх-ры 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от ________________ № ____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8"/>
        <w:gridCol w:w="1842"/>
        <w:gridCol w:w="1843"/>
        <w:gridCol w:w="1701"/>
        <w:gridCol w:w="1418"/>
        <w:gridCol w:w="1134"/>
        <w:gridCol w:w="1275"/>
        <w:gridCol w:w="1560"/>
        <w:gridCol w:w="850"/>
        <w:gridCol w:w="804"/>
        <w:gridCol w:w="1322"/>
        <w:gridCol w:w="66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орядковый номер маршрута регулярных перевоз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промежуточных  остановочных пунктов по маршруту регулярных перевозок или наименования поселений, в границах которых расположены промежуточные остановочны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ротяжен</w:t>
            </w:r>
          </w:p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 xml:space="preserve">ность маршрута регулярных перевозок,  км*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орядок посадки и высадки пассажи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, ины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Экологические характеристи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Дата начала осуществле</w:t>
            </w:r>
          </w:p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ия регу</w:t>
            </w:r>
          </w:p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ляр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ных перевоз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иные тре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бов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Гни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цы, Селище, Слобода, Глинск, Радут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Глыбочка – Сагуть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, Макарзно, Кветунь, Селец, Будимир, Алешенка, Любец, Сагут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, 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23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2, 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Сел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Макарзно, Квету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средни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23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Любожичи – Верхние Новосе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Радчино, Комягино, Фомчино, Голуб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Мо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Комягино, Радчино, Юрово, Плюсково, Ло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Плюс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Комягино, Радчино, Ю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Голуб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илово, Радчино, Комяги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о, Ры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цу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Хотьян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, Макарзно, Кветун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зки, Любов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Бобовня – Молч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, Аладьино, Паровичи, Семячки, Огородня, Мосточино,  Мого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2, 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Козл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Андреевск, Голев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к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2, 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Усо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Молчаново – У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, Аладьино, Паровичи, Семячки, Калачевка, Потап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Белая Бере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Бород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р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Город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ская, Луначарского, Генерала Пет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отяженность маршрута указана при движении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28:00Z</dcterms:created>
  <dc:creator>Админ</dc:creator>
  <dc:description/>
  <cp:keywords/>
  <dc:language>en-US</dc:language>
  <cp:lastModifiedBy>GKH-1-INS</cp:lastModifiedBy>
  <cp:lastPrinted>2023-09-28T17:22:00Z</cp:lastPrinted>
  <dcterms:modified xsi:type="dcterms:W3CDTF">2023-09-28T14:27:00Z</dcterms:modified>
  <cp:revision>6</cp:revision>
  <dc:subject/>
  <dc:title>Приложение 1</dc:title>
</cp:coreProperties>
</file>