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        2023г.                          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27.10.2022 № 913 «Об утверждении перечня муниципальных программ (подпрограмм) для формирования  бюджета Трубчевского муниципального района на 2023 год и на плановый период 2024 и 2025 годов», в связи с изменениями в бюджете Трубчевского муниципального района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Внести следующие изменения в муниципальную программу «Развитие культуры Трубчевского муниципального района», утвержденную постановлением администрации  Трубчевского муниципального района от 30.12.2020 № 870 «Об утверждении муниципальной программы «Развитие культуры Трубчевского муниципального района» (далее – муниципальная программа, постановление) (в </w:t>
      </w:r>
      <w:r>
        <w:rPr>
          <w:color w:val="000000"/>
          <w:sz w:val="26"/>
          <w:szCs w:val="26"/>
        </w:rPr>
        <w:t>редакции постановлений администрации Трубчевского муниципального района от 30.12.2021 № 1096, от 30.12.2022 № 1160, от 03.02.2023 №59, от 31.03.2023 № 208, от 07.08.2023 № 561, от 02.10.2023 № 679) 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. Раздел и) «Сведения о показателях (индикаторах) муниципальной</w:t>
      </w:r>
      <w:r>
        <w:rPr>
          <w:sz w:val="26"/>
          <w:szCs w:val="26"/>
        </w:rPr>
        <w:t xml:space="preserve"> программы, подпрограмм и их значения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«Сведения о показателях (индикаторах) муниципальной программы, подпрограмм и их значения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686"/>
        <w:gridCol w:w="850"/>
        <w:gridCol w:w="993"/>
        <w:gridCol w:w="850"/>
        <w:gridCol w:w="992"/>
        <w:gridCol w:w="851"/>
        <w:gridCol w:w="1134"/>
      </w:tblGrid>
      <w:tr>
        <w:trPr>
          <w:trHeight w:val="302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измерени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Целевые значения показателей (индикаторов)</w:t>
            </w:r>
          </w:p>
        </w:tc>
      </w:tr>
      <w:tr>
        <w:trPr>
          <w:trHeight w:val="1828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Отче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7pt"/>
                <w:rFonts w:eastAsia="Tahoma"/>
                <w:b w:val="false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rFonts w:eastAsia="Tahoma"/>
                <w:b w:val="false"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Теку-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rFonts w:eastAsia="Tahoma"/>
                <w:b w:val="false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Очеред-ной</w:t>
            </w:r>
            <w:r>
              <w:rPr>
                <w:rStyle w:val="210pt"/>
                <w:rFonts w:eastAsia="Tahoma"/>
                <w:b w:val="false"/>
                <w:sz w:val="22"/>
                <w:szCs w:val="22"/>
              </w:rPr>
              <w:t xml:space="preserve"> год планового пери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rFonts w:eastAsia="Tahoma"/>
                <w:b w:val="false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Пер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плано-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rFonts w:eastAsia="Tahoma"/>
                <w:b w:val="false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Второ</w:t>
            </w:r>
            <w:r>
              <w:rPr>
                <w:rStyle w:val="210pt"/>
                <w:rFonts w:eastAsia="Tahoma"/>
                <w:b w:val="false"/>
                <w:sz w:val="22"/>
                <w:szCs w:val="22"/>
              </w:rPr>
              <w:t>й год планового периода 2026</w:t>
            </w:r>
          </w:p>
        </w:tc>
      </w:tr>
      <w:tr>
        <w:trPr>
          <w:trHeight w:val="127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LucidaSansUnicode10pt"/>
                <w:rFonts w:cs="Times New Roman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Style w:val="2LucidaSansUnicode8pt"/>
                <w:rFonts w:cs="Times New Roman"/>
                <w:b w:val="false"/>
                <w:bCs w:val="false"/>
                <w:sz w:val="22"/>
                <w:szCs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  <w:rFonts w:eastAsia="Lucida Sans Unicode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  <w:rFonts w:eastAsia="Lucida Sans Unicode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  <w:rFonts w:eastAsia="Lucida Sans Unicode"/>
              </w:rPr>
              <w:t>1</w:t>
            </w:r>
            <w:r>
              <w:rPr>
                <w:rStyle w:val="2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10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1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Организация и проведение культурно</w:t>
              <w:softHyphen/>
              <w:t>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т.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51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Количество учреждений, получающих государ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LucidaSansUnicode10pt"/>
                <w:rFonts w:cs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LucidaSansUnicode10pt"/>
                <w:rFonts w:cs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4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Уровень фактиче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обеспеченности учреждениями образования Трубчевской ДШИ и Белоберезковской ДМШ от нормативной потреб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ind w:firstLine="708"/>
        <w:rPr>
          <w:i/>
          <w:i/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Е.А. Слободчиков</w:t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sz w:val="18"/>
          <w:szCs w:val="18"/>
        </w:rPr>
        <w:t xml:space="preserve">Исп.:нач. отд. культуры, 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ФК и арх. дела    Н.И. Самошкин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Врио зам. главы адм.  С.И. 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</w:t>
      </w:r>
      <w:r>
        <w:rPr>
          <w:color w:val="FFFFFF"/>
          <w:sz w:val="18"/>
          <w:szCs w:val="26"/>
        </w:rPr>
        <w:t>Нач. отд. экономики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дела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pt">
    <w:name w:val="Основной текст (2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7pt">
    <w:name w:val="Основной текст (2) + 7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LucidaSansUnicode10pt">
    <w:name w:val="Основной текст (2) + Lucida Sans Unicode;1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LucidaSansUnicode8pt">
    <w:name w:val="Основной текст (2) + Lucida Sans Unicode;8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59:00Z</dcterms:created>
  <dc:creator>User</dc:creator>
  <dc:description/>
  <cp:keywords/>
  <dc:language>en-US</dc:language>
  <cp:lastModifiedBy>KULT-BOSS</cp:lastModifiedBy>
  <cp:lastPrinted>2023-10-05T11:43:00Z</cp:lastPrinted>
  <dcterms:modified xsi:type="dcterms:W3CDTF">2023-10-05T08:44:00Z</dcterms:modified>
  <cp:revision>9</cp:revision>
  <dc:subject/>
  <dc:title/>
</cp:coreProperties>
</file>