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61 274 593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0 912 019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61 274 593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0 912 019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________ г. № _____</w:t>
            </w:r>
            <w:bookmarkEnd w:id="2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87 18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96 67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55 681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52 843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 844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99 994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7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7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10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8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93 68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769 19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5 49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5 490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58 458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758 458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93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4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6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4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6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0 2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77 52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0 26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77 52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980 24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822 34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1 274 59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0 912 019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10-12T11:56:00Z</dcterms:modified>
  <cp:revision>54</cp:revision>
  <dc:subject/>
  <dc:title>РОССИЙСКАЯ ФЕДЕРАЦИЯ</dc:title>
</cp:coreProperties>
</file>