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от              2023 г.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firstLine="284"/>
        <w:jc w:val="center"/>
        <w:rPr/>
      </w:pPr>
      <w:r>
        <w:rPr/>
        <w:t>О внесении изменения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уководствуясь постановлением администрации Трубчевского муниципального района от 28.09.2023 № 669 «Об индексации заработной платы работников муниципальных учреждений Трубчевского муниципального района с 1 октября 2023 года»,</w:t>
      </w:r>
    </w:p>
    <w:p>
      <w:pPr>
        <w:pStyle w:val="Normal"/>
        <w:jc w:val="both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 изменения, изложив пункт 2 в следующей редакции: </w:t>
      </w:r>
    </w:p>
    <w:p>
      <w:pPr>
        <w:pStyle w:val="Normal"/>
        <w:ind w:firstLine="708"/>
        <w:jc w:val="both"/>
        <w:rPr/>
      </w:pPr>
      <w:r>
        <w:rPr/>
        <w:t>«2. Принять для определения базовых окладов работников муниципальных общеобразовательных учреждений, на которых не распространяется действие Указа Президента Российской Федерации от 07.05.2012 № 597, базовую единицу в размере 4942 рубля с 1 октября 2023 года.</w:t>
      </w:r>
    </w:p>
    <w:p>
      <w:pPr>
        <w:pStyle w:val="Normal"/>
        <w:ind w:firstLine="708"/>
        <w:jc w:val="both"/>
        <w:rPr/>
      </w:pPr>
      <w:r>
        <w:rPr/>
        <w:t>Принять для определения базовых окладов работников муниципальных общеобразовательных учреждений, на которых распространяется действие Указа Президента Российской Федерации от 07.05.2012 № 597, базовую единицу в размере 4762 рублей с 1 октября 2023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3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Н.Н. Ничепоренко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Врио начальника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ичепоренко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рио 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доров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sectPr>
      <w:type w:val="nextPage"/>
      <w:pgSz w:w="11906" w:h="16838"/>
      <w:pgMar w:left="1985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22-10-27T09:34:00Z</cp:lastPrinted>
  <dcterms:modified xsi:type="dcterms:W3CDTF">2023-10-06T13:13:00Z</dcterms:modified>
  <cp:revision>29</cp:revision>
  <dc:subject/>
  <dc:title/>
</cp:coreProperties>
</file>