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5781675" cy="1968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19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pt" to="473.2pt,9.8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2023 № 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right="3728" w:hanging="0"/>
        <w:jc w:val="both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 внесении изменений в постановление администрации Трубчевского муниципального района от 11.10.2021 № 811 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»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 самоуправления границ,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Ф от 23.12.2020 № 2220, рассмотрев представленное соглашение от 15 октября 2023 года о расторжении договора № 4 аренды нежилого помещения ИКЗ 223325200081532520100100060000000000 от 23 января 2023 года, заключенного между МБУК «ТМЦКиО» и Трубчевским РайПО (копия прилагается)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Трубчевского муниципального района от 11.10.2021 № 811 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» следующего содержания (далее – постановление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1 к постановлению «Перечень организаций и (или) объектов, на прилегающих территориях которых, не допускается розничная продажа алкогольной продукции» пункт 81исключить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Хотьяновский ДК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янская обл. Трубч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4"/>
                <w:sz w:val="26"/>
                <w:szCs w:val="26"/>
              </w:rPr>
              <w:t>д. Хотьяновка, ул. Ворошилова, 2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риложении 2 к постановлению «Схемы границ, прилегающих территорий для каждой организации и (или) объекта, на которых не допускается розничная продажа алкогольной продукции» Схему границ прилегающих территорий к МБУК «Трубчевский МЦК и О» (Хотьяновский ДК) (Брянская обл., Трубчевский район, д. Хотьяновка, ул. Ворошилова, 29)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 момента официального опубликования и распространяется на правоотношения, возникшие с 15 октября 2023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 администр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  <w:tab/>
        <w:tab/>
        <w:tab/>
        <w:t xml:space="preserve">               И.И. Обыдённов</w:t>
      </w:r>
    </w:p>
    <w:sectPr>
      <w:type w:val="nextPage"/>
      <w:pgSz w:w="11906" w:h="16838"/>
      <w:pgMar w:left="1440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6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lk">
    <w:name w:val="blk"/>
    <w:basedOn w:val="Style13"/>
    <w:qFormat/>
    <w:rPr/>
  </w:style>
  <w:style w:type="character" w:styleId="4">
    <w:name w:val="Основной текст (4)"/>
    <w:qFormat/>
    <w:rPr>
      <w:rFonts w:ascii="Times New Roman" w:hAnsi="Times New Roman" w:cs="Times New Roman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7:00Z</dcterms:created>
  <dc:creator>User</dc:creator>
  <dc:description/>
  <cp:keywords/>
  <dc:language>en-US</dc:language>
  <cp:lastModifiedBy>OP-BOSS</cp:lastModifiedBy>
  <cp:lastPrinted>2023-10-19T17:43:00Z</cp:lastPrinted>
  <dcterms:modified xsi:type="dcterms:W3CDTF">2023-10-20T07:53:00Z</dcterms:modified>
  <cp:revision>92</cp:revision>
  <dc:subject/>
  <dc:title>РОССИЙСКАЯ ФЕДЕРАЦИЯ</dc:title>
</cp:coreProperties>
</file>