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461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508.7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г. №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некоторые постанов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рубчевского  муниципального район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допущенной  технической ошибкой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постановления администрации  Трубчевского муниципального район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от 20.10.2020 № 648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 xml:space="preserve">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т 15.01.2021 № 14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от 09.03.2021 № 167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 от 28.05.2021 № 370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 от 05.08.2021 № 659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 от 27.09.2021 № 776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 от 09.12.2021 № 968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 от 26.01.2022 № 22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 от 07.02.2022 № 53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 от 15.04.2022 № 208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1 от 04.07.2022 № 513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2 от 14.07.2022 № 541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3 от 30.08.2022 № 685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4 от 05.12.2022 № 1030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5 от 16.01.2023 № 11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6 от 15.05.2023 № 317 «О внесении изменений в постановление администрации Трубчевского муниципального района от 11.04.2020  № 253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rPr/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   Е. А. Слободчиков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Зам.нач.отдела арх-туры и ЖКХ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Г.П.Бардашевич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ев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0:00Z</dcterms:created>
  <dc:creator>Администратор</dc:creator>
  <dc:description/>
  <cp:keywords/>
  <dc:language>en-US</dc:language>
  <cp:lastModifiedBy>GKH_BOSS</cp:lastModifiedBy>
  <cp:lastPrinted>2023-11-07T12:05:00Z</cp:lastPrinted>
  <dcterms:modified xsi:type="dcterms:W3CDTF">2023-11-07T09:06:00Z</dcterms:modified>
  <cp:revision>4</cp:revision>
  <dc:subject/>
  <dc:title>О присвоении адресной нумерации</dc:title>
</cp:coreProperties>
</file>