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3119" w:right="301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рубчевского муниципального района от 11.10.2021 № 811 «Об определении границ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равилами определения органами местного  самоуправления границ, прилегающих к некоторым организациям и объектам территорий, на которых не допускается розничная продажа алкогольной продукции, утвержденными постановлением Правительства РФ от 23.12.2020 № 2220, в целях уточнения адресных ориентир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right="42" w:firstLine="360"/>
        <w:jc w:val="both"/>
        <w:rPr/>
      </w:pPr>
      <w:r>
        <w:rPr>
          <w:sz w:val="28"/>
          <w:szCs w:val="28"/>
        </w:rPr>
        <w:t>Внести изменения в постановление администрации Трубчевского муниципального района от 11.10.2021 № 811 «Об определении границ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» следующего содержания (далее постановление):</w:t>
      </w:r>
    </w:p>
    <w:p>
      <w:pPr>
        <w:pStyle w:val="Normal"/>
        <w:ind w:right="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к постановлению «Перечень организаций и (или) объектов, на прилегающих территориях которых, не допускается розничная продажа алкогольной продукции» пункт 1 изложить в следующей редак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5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Трубчевская СОШ № 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. г. Трубчевск, ул. Урицкого, 42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3-11-13T14:53:00Z</cp:lastPrinted>
  <dcterms:modified xsi:type="dcterms:W3CDTF">2023-11-13T12:45:00Z</dcterms:modified>
  <cp:revision>59</cp:revision>
  <dc:subject/>
  <dc:title>РОССИЙСКАЯ ФЕДЕРАЦИЯ</dc:title>
</cp:coreProperties>
</file>