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 в позиции «Ответственный исполнитель программ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Сектор по делам семьи, охране материнства и детства, демографии администрации Трубчевского муниципального района» заменить словами «Сектор по опеке и попечительству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63 197 244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2 834 670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63 197 244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2 834 670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4 </w:t>
      </w:r>
      <w:r>
        <w:rPr>
          <w:color w:val="000000"/>
          <w:sz w:val="26"/>
          <w:szCs w:val="26"/>
        </w:rPr>
        <w:t>в Методике расчета показателей (индикаторов) муниципальной программы (приложение к муниципальной программе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в пункте 15 слова </w:t>
      </w:r>
      <w:r>
        <w:rPr>
          <w:sz w:val="26"/>
          <w:szCs w:val="26"/>
        </w:rPr>
        <w:t>«сектора по делам семьи, охране материнства и детства, демографии» заменить словами «отдела культуры, физической культуры и архивного дел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9 </w:t>
      </w:r>
      <w:r>
        <w:rPr>
          <w:color w:val="000000"/>
          <w:sz w:val="26"/>
          <w:szCs w:val="26"/>
        </w:rPr>
        <w:t xml:space="preserve">слова </w:t>
      </w:r>
      <w:r>
        <w:rPr>
          <w:sz w:val="26"/>
          <w:szCs w:val="26"/>
        </w:rPr>
        <w:t>«сектора по делам семьи, охране материнства и детства, демографии» заменить словами «сектора по опеке и попечительств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4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40 4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49 94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08 95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6 1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03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9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50 188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9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65 7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65 7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05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8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05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8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87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93 68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769 19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971 56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971 56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7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7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678 24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678 24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4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4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75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95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50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70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04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04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90 38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6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90 38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6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3 208 06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 555 359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766 99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609 0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3 197 24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 834 67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3-12-04T08:46:00Z</cp:lastPrinted>
  <dcterms:modified xsi:type="dcterms:W3CDTF">2023-12-04T06:08:00Z</dcterms:modified>
  <cp:revision>60</cp:revision>
  <dc:subject/>
  <dc:title>РОССИЙСКАЯ ФЕДЕРАЦИЯ</dc:title>
</cp:coreProperties>
</file>