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3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 в позиции «Ответственный исполнитель программ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Сектор по делам семьи, охране материнства и детства, демографии администрации Трубчевского муниципального района» заменить словами «Сектор по опеке и попечительству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663 197 244,61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2 834 670,7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995 633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366 940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663 197 244,61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2 834 670,7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 995 633,1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366 940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4 </w:t>
      </w:r>
      <w:r>
        <w:rPr>
          <w:color w:val="000000"/>
          <w:sz w:val="26"/>
          <w:szCs w:val="26"/>
        </w:rPr>
        <w:t>в Методике расчета показателей (индикаторов) муниципальной программы (приложение к муниципальной программе)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в пункте 15 слова </w:t>
      </w:r>
      <w:r>
        <w:rPr>
          <w:sz w:val="26"/>
          <w:szCs w:val="26"/>
        </w:rPr>
        <w:t>«сектора по делам семьи, охране материнства и детства, демографии» заменить словами «отдела культуры, физической культуры и архивного дел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ункте 19 </w:t>
      </w:r>
      <w:r>
        <w:rPr>
          <w:color w:val="000000"/>
          <w:sz w:val="26"/>
          <w:szCs w:val="26"/>
        </w:rPr>
        <w:t xml:space="preserve">слова </w:t>
      </w:r>
      <w:r>
        <w:rPr>
          <w:sz w:val="26"/>
          <w:szCs w:val="26"/>
        </w:rPr>
        <w:t>«сектора по делам семьи, охране материнства и детства, демографии» заменить словами «сектора по опеке и попечительству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841"/>
      </w:tblGrid>
      <w:tr>
        <w:trPr>
          <w:trHeight w:val="300" w:hRule="atLeast"/>
        </w:trPr>
        <w:tc>
          <w:tcPr>
            <w:tcW w:w="15451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47"/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 г. № _____</w:t>
            </w:r>
            <w:bookmarkEnd w:id="1"/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4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540 45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49 94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0 1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20 39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708 95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506 11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26 2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6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 037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 92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11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50 188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 92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2 263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7 9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9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165 7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165 7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05 4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88 2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205 4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88 2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214 75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10 266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1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878 9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58 9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9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2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093 680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769 192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99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24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971 563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 971 563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78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78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678 241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678 241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8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 42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1 97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476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 476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1 8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1 8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3 2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3 0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2 2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03 6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75 64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95 64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50 64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570 646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504 97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8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504 97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8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790 38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317 63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790 38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317 638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3 208 064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 555 359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 425 10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 227 60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222 1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45 4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06 4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4 766 992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3 609 08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 825 050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332 854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3 197 244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 834 670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995 633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366 940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2:00Z</dcterms:created>
  <dc:creator>Marina</dc:creator>
  <dc:description/>
  <dc:language>en-US</dc:language>
  <cp:lastModifiedBy>Юлия Аношкина</cp:lastModifiedBy>
  <cp:lastPrinted>2023-12-04T08:46:00Z</cp:lastPrinted>
  <dcterms:modified xsi:type="dcterms:W3CDTF">2023-12-04T06:12:00Z</dcterms:modified>
  <cp:revision>2</cp:revision>
  <dc:subject/>
  <dc:title>РОССИЙСКАЯ ФЕДЕРАЦИЯ</dc:title>
</cp:coreProperties>
</file>