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</w:t>
        <w:softHyphen/>
        <w:softHyphen/>
        <w:t>________ 2023 г. 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27.10.2022 года № 913 «Об утверждении перечня муниципальных программ (подпрограмм) для формирования  бюджета Трубчевского муниципального района Брянской области на 2023 год и на плановый период 2024 и 2025 годов», а также в связи с внесением изменений в бюджет Трубчевского муниципального района Брянской области на 2023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226 407 071,84 рубль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6 900 321,84 рубль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0 399 252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59 107 498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6 год – 0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226 407 071,84 рубль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6 900 321,84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0 399 252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59 107 498,0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6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 -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Ничепоренко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3-12-05T11:07:00Z</cp:lastPrinted>
  <dcterms:modified xsi:type="dcterms:W3CDTF">2023-12-05T08:07:00Z</dcterms:modified>
  <cp:revision>17</cp:revision>
  <dc:subject/>
  <dc:title>РОССИЙСКАЯ ФЕДЕРАЦИЯ</dc:title>
</cp:coreProperties>
</file>