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>
          <w:sz w:val="24"/>
          <w:szCs w:val="24"/>
        </w:rPr>
        <w:t>от   _______________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оздании межведомственной комиссии по выявлению </w:t>
      </w:r>
    </w:p>
    <w:p>
      <w:pPr>
        <w:pStyle w:val="Normal"/>
        <w:rPr/>
      </w:pPr>
      <w:r>
        <w:rPr>
          <w:sz w:val="24"/>
          <w:szCs w:val="24"/>
        </w:rPr>
        <w:t>обстоятельств, свидетельствующих  о необходимости</w:t>
      </w:r>
    </w:p>
    <w:p>
      <w:pPr>
        <w:pStyle w:val="Normal"/>
        <w:rPr/>
      </w:pPr>
      <w:r>
        <w:rPr>
          <w:sz w:val="24"/>
          <w:szCs w:val="24"/>
        </w:rPr>
        <w:t xml:space="preserve">оказания лицам из числа детей-сирот и дете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тавшихся без попечения родителей - нанимател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зированных жилых помещений -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йствия в преодолении трудной жизненной ситуации и </w:t>
      </w:r>
    </w:p>
    <w:p>
      <w:pPr>
        <w:pStyle w:val="Normal"/>
        <w:rPr/>
      </w:pPr>
      <w:r>
        <w:rPr>
          <w:sz w:val="24"/>
          <w:szCs w:val="24"/>
        </w:rPr>
        <w:t xml:space="preserve">заключения с ними договоров социального най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21.12.2006 № 159 «О дополнительных гарантиях по социальной поддержке детей-сирот и детей,  оставшихся без попечения родителей», Федеральным законом  от 06.10.2003 № 131-ФЗ «Об общих принципах организации местного самоуправления в Российской Федерации», Законом Брянской области от 29.12.2012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, постановлением Правительства Брянской области от 30.12.2013 № 819-п «Об утверждении порядка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здать  межведомственную комиссию по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содействия в преодолении трудной жизненной ситуации и заключения с ними договоров социального най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дить состав межведомственной комиссии по 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 содействия в преодолении трудной жизненной ситуации и  заключению с ними договоров социального найма (приложение 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 межведомственной комиссии по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 содействия в преодолении трудной жизненной ситуации и  заключению с ними договоров социального найма (приложение  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r>
        <w:rPr>
          <w:sz w:val="24"/>
          <w:szCs w:val="24"/>
          <w:lang w:val="en-US"/>
        </w:rPr>
        <w:t>trub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Трубчевского муниципального  района                                                И.И.Обыдён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: зав.сектором по опе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печитель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О.Овсянн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Н.Ничепо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. орг.-правов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А.Моска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 района</w:t>
      </w:r>
    </w:p>
    <w:p>
      <w:pPr>
        <w:pStyle w:val="Normal"/>
        <w:jc w:val="right"/>
        <w:rPr/>
      </w:pPr>
      <w:r>
        <w:rPr/>
        <w:t>от «______»____________г.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ой комиссии по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 содействия в преодолении трудной жизненной ситуации и  заключению с ними договоров социального най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ичепоренко Наталья Николаевна  - заместитель главы администрации Трубчевского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района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бодчик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вгений Александрович                    - заместитель главы администрации Трубчевского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униципального района, заместитель председателя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всянникова Евгения Оганесовна   - заведующий сектором по опеке и попечительству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администрации Трубчевского муниципального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йона, секретарь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оскалева Ольга Александровна     - начальник организационно-правового отдел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администрации   Трубчевского муниципального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райо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ушина Тамила  Ивановна                - начальник  отдела архитектуры и ЖКХ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администрации Трубчевского муниципального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троченкова Татьяна Васильевна   - начальник отдела по управлению муниципальным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имуществом  администрации Трубчевского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муниципального  района;</w:t>
      </w:r>
    </w:p>
    <w:p>
      <w:pPr>
        <w:pStyle w:val="Normal"/>
        <w:rPr/>
      </w:pPr>
      <w:r>
        <w:rPr>
          <w:sz w:val="24"/>
          <w:szCs w:val="24"/>
        </w:rPr>
        <w:t xml:space="preserve">Сидоренкова Лилия Николаевна       - директор ГБУ «Комплексный центр  соци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бслуживания населения Трубчевского района» (п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огласованию);</w:t>
      </w:r>
    </w:p>
    <w:p>
      <w:pPr>
        <w:pStyle w:val="Normal"/>
        <w:rPr/>
      </w:pPr>
      <w:r>
        <w:rPr>
          <w:sz w:val="24"/>
          <w:szCs w:val="24"/>
        </w:rPr>
        <w:t xml:space="preserve">Парачёва Нина Петровна                    - директор  ГКУ  «Центр занятости насел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Трубчевского района» (по согласованию);</w:t>
      </w:r>
    </w:p>
    <w:p>
      <w:pPr>
        <w:pStyle w:val="Normal"/>
        <w:rPr/>
      </w:pPr>
      <w:r>
        <w:rPr>
          <w:sz w:val="24"/>
          <w:szCs w:val="24"/>
        </w:rPr>
        <w:t xml:space="preserve">Леонова Ирина Егоровна                    - главный врач  ГБУЗ «Трубчевская ЦРБ» (по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огласов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 района</w:t>
      </w:r>
    </w:p>
    <w:p>
      <w:pPr>
        <w:pStyle w:val="Normal"/>
        <w:jc w:val="right"/>
        <w:rPr/>
      </w:pPr>
      <w:r>
        <w:rPr/>
        <w:t>от «______»___________ г. № 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 межведомственной комиссии по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 содействия в преодолении трудной жизненной ситуации и  заключения с ними договоров социального найма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 Межведомственная комиссия </w:t>
      </w:r>
      <w:r>
        <w:rPr>
          <w:sz w:val="24"/>
          <w:szCs w:val="24"/>
        </w:rPr>
        <w:t xml:space="preserve">по выявлению обстоятельств, свидетельствующих о необходимости оказания лицам из числа детей-сирот и детей, оставшихся без попечения родителей - нанимателям специализированных жилых помещений -  содействия в преодолении трудной жизненной ситуации и  заключению с ними договоров социального найма </w:t>
      </w:r>
      <w:r>
        <w:rPr>
          <w:color w:val="000000"/>
          <w:sz w:val="24"/>
          <w:szCs w:val="24"/>
        </w:rPr>
        <w:t xml:space="preserve">(далее - Комиссия),  создана в целях </w:t>
      </w:r>
      <w:r>
        <w:rPr>
          <w:rFonts w:eastAsia="Calibri"/>
          <w:sz w:val="24"/>
          <w:szCs w:val="24"/>
        </w:rPr>
        <w:t xml:space="preserve"> выявления обстоятельств, свидетельствующих о необходимости оказания нанимателям жилых помещений по договорам найма специализированных жилых помещений содействия в преодолении трудной жизненной ситуации, в соответствии с настоящим Положением, осуществления контроля за использованием жилых помещений муниципального жилищного фонд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2.Комиссия в своей деятельности руководствуется Конституцией Российской Федерации, федеральными законами, указами и распоряжениями Президента Российской Федерации, Жилищным кодексом Российской Федерации, постановлениями и распоряжениями Правительства Российской Федерации, законами Брянской области, постановлениями и распоряжениями администрации области, нормативными актами администрации Трубчевского муниципального района, настоящим Положение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руктура комисси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 формируется в составе председателя,  заместителя председателя, секретаря и  членов комисси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Функции и полномочия комиссии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3.1.Комиссия выявляет и исследует обстоятельства, свидетельствующие о необходимости оказания лицам из числа детей-сирот и детей, оставшихся без попечения родителей - </w:t>
      </w:r>
      <w:r>
        <w:rPr>
          <w:sz w:val="24"/>
          <w:szCs w:val="24"/>
        </w:rPr>
        <w:t>нанимателям специализированных жилых помещений,  содействия в преодолении трудной жизненной ситу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Комиссия выносит решение о целесообразности заключения  с </w:t>
      </w:r>
      <w:r>
        <w:rPr>
          <w:color w:val="000000"/>
          <w:sz w:val="24"/>
          <w:szCs w:val="24"/>
        </w:rPr>
        <w:t xml:space="preserve">лицами  из числа детей-сирот и детей, оставшихся без попечения родителей – </w:t>
      </w:r>
      <w:r>
        <w:rPr>
          <w:sz w:val="24"/>
          <w:szCs w:val="24"/>
        </w:rPr>
        <w:t>нанимателями специализированных жилых помещений договоров социального найма или повторного  заключения  договоров найма специализированного жилого помещения на новый пятилетний срок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Комиссия имеет право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прашивать в установленном порядке в органах  исполнительной власти Брянской области, органах местного самоуправления муниципальных образований Брянской области, иных органах и организациях необходимые материалы по вопросам, относящимся к ее компетенц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существлять контроль за выполнением решений комисс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ать от граждан и должностных лиц объяснения, в том числе письменных и другую информацию по вопросам, возникающим в процессе осуществления своих полномочий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глашать и заслушивать на заседании комиссии должностных лиц для получения необходимой информации по вопросам рассматриваемым на заседании комисс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здавать временные рабочие группы для подготовки материалов к заседаниям комисс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Решения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Решение комиссии оформляется протоколом, который подписывается председателем и секретаре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орядок работы комиссии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1. Заседания комиссии проводятся по мере поступления  заявлений и необходимых документов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обходимости проводятся внеочередные засе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В течение 10 календарных дней со дня поступления в орган опеки и попечительства заявления и необходимых документов орган опеки и попечительства производит регистрацию поступивших документов, осуществляет их проверку и передает на рассмотрение межведом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Межведомственная комиссия с даты поступления документов в течение                                15 календарных дней исследует обстоятельства жизненной ситуации заявителя и выносит решение о наличии обстоятельств, свидетельствующих о необходимости оказания нанимателю жилого помещения по договору найма специализированного жилого помещения содействия в преодолении трудной жизненной ситуации путем повторного заключения договора найма специализированных жилых помещений на пятилетний срок или об отсутствии указан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Копия решения в течение 5 рабочих дней со дня подписания направляется (вручается) секретарем межведомственной комиссии нанимателю и в орган опеки и попечитель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седание проводит председатель комиссии, а при его отсутствии - заместитель председател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Заседание комиссии считается правомочным, если на нем присутствуют 2/3  от  состава комисс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На заседания комиссии могут приглашаться руководители и другие работники органов местного самоуправления  Трубчевского муниципального района, в компетенцию которых входят рассматриваемые на заседании комиссии вопросы.</w:t>
      </w:r>
    </w:p>
    <w:p>
      <w:pPr>
        <w:pStyle w:val="Normal"/>
        <w:spacing w:lineRule="atLeast" w:line="2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52:00Z</dcterms:created>
  <dc:creator>User</dc:creator>
  <dc:description/>
  <cp:keywords/>
  <dc:language>en-US</dc:language>
  <cp:lastModifiedBy>Commolod-boss</cp:lastModifiedBy>
  <cp:lastPrinted>2023-12-05T17:44:00Z</cp:lastPrinted>
  <dcterms:modified xsi:type="dcterms:W3CDTF">2023-12-05T14:46:00Z</dcterms:modified>
  <cp:revision>20</cp:revision>
  <dc:subject/>
  <dc:title/>
</cp:coreProperties>
</file>