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________________ г.     № ____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создании Координаци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заимодействию с Общероссийски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ственно-государственным движ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ей и молодежи «Движение первых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го местным и первичными отдел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части 7 статьи 6 Федерального закона от 14.07.2022 № 261-ФЗ «О российском движении детей и молодежи», в целях реализации мероприятий по поддержке российского движения детей и молодежи на территории Трубчевского муниципального район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ть Координационный совет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рилагаемое положение о Координационном совете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 согласно приложению 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состав Координационного совета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 согласно приложению 2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И.И.Обыдённов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0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 xml:space="preserve">Положение </w:t>
      </w:r>
    </w:p>
    <w:p>
      <w:pPr>
        <w:pStyle w:val="Normal"/>
        <w:ind w:firstLine="240"/>
        <w:jc w:val="center"/>
        <w:rPr/>
      </w:pPr>
      <w:r>
        <w:rPr>
          <w:color w:val="000000"/>
          <w:sz w:val="26"/>
          <w:szCs w:val="26"/>
        </w:rPr>
        <w:t xml:space="preserve">о Координационном совете </w:t>
      </w: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ind w:firstLine="240"/>
        <w:jc w:val="center"/>
        <w:rPr/>
      </w:pPr>
      <w:r>
        <w:rPr>
          <w:sz w:val="26"/>
          <w:szCs w:val="26"/>
        </w:rPr>
        <w:t>по взаимодействию с Общероссийским общественно-государственным движением детей и молодежи «Движение первых», его местным и первичными отделениями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ind w:first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1. Координационный совет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 </w:t>
      </w:r>
      <w:r>
        <w:rPr>
          <w:sz w:val="26"/>
          <w:szCs w:val="26"/>
        </w:rPr>
        <w:t>(далее – Совет) является постоянно действующим консультативно-совещательным органом при Главе администрации Трубчевского муниципального район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В своей деятельности Совет руководствуется законодательством Российской Федерации, Брянской области, распоряжениями и постановлениями администрации Трубчевского муниципального района, настоящим Положением.</w:t>
      </w:r>
    </w:p>
    <w:p>
      <w:pPr>
        <w:pStyle w:val="Normal"/>
        <w:ind w:first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0"/>
        <w:jc w:val="center"/>
        <w:rPr/>
      </w:pPr>
      <w:r>
        <w:rPr>
          <w:sz w:val="26"/>
          <w:szCs w:val="26"/>
        </w:rPr>
        <w:t>2. Цели и задач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Целью деятельности Совета является обеспечение эффективного взаимодействия между органами местного самоуправления, общественными объединениями и другими организациями по вопросам содействия развитию Общероссийского общественного - государственного движения детей и молодежи «Движение первых» (далее-Движение) на территор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Задач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работка и реализация мероприятий по поддержке Движ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казание поддержки местному и первичным отделениям Движения, в том числе в их взаимодействии с муниципальными учреждениями и иными организациям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держка Движения в иных формах в соответствии с законодательством Российской Федерации и муниципальными правовыми акта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 Структура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В состав Совета входят председатель, заместитель председателя, секретарь и члены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Председателем Совета является глава администрации Трубчевского муниципального района, который осуществляет оперативное руководство деятельностью Сове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Председатель Совета осуществляет координацию деятельности Совета, утверждает план работы, определяет повестку заседаний. В случае его отсутствия, работу Совета возглавляет заместитель председателя Совета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Секретарь Сов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ивает ведение в установленном порядке делопроизводства Совета: готовит календарный план заседаний Совета на соответствующий год, организует информационно-аналитическое обеспечение деятельности Совета, ведет и оформляет протокол засед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 менее чем за 5 рабочих дней оповещает членов Координационного Совета о дате, месте, времени проведения и повестке дня очередного заседания, осуществляет рассылку подготовленных к заседанию Координационного Совета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водит решения Координационного Совета до сведения исполнителей в течение 5 рабочих дней, а также осуществляет по поручению председателя Совета иные полномоч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5. Члены Совета участвуют в его работе на общественных начал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олномочия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В соответствии с основными задачами Сов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осит в установленном порядке на рассмотрение главы администрации Трубчевского муниципального района предложения по вопросам, относящимся к компетенции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прашивает в установленном порядке у учреждений, общественных объединений информацию по вопросам, относящимся к задачам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ормирует предложения по подготовке муниципальных правовых актов администрации Трубчевского муниципального района по вопросам, относящимся к задачам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глашает при необходимости на свои заседания должностных лиц органов исполнительной власти Трубчевского муниципального района, органов местного самоуправления Трубчевского муниципального района, общественных объединений и друг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инициирует и участвует в работе конференций, совещаний, круглых столов, семинаров по вопросам, относящимся к задачам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ует при необходимости временные рабочие группы для реализации своих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реализует мероприятия по поддержке деятельности Движения на территории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>содействует созданию информационной среды,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правленной на повышение информированности о проектах Движения в Трубчевском муниципальном райо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рекомендации по использованию положительного опыта работы в сфере молодёжной политики и способствует его распространению и пропаган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полномочия по вопросам, относящимся к задачам Совета,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5. Порядок работы Совет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5.1. Совет осуществляет свою деятельность в соответствии с планом работы, принимаемом на заседании Совета и утверждаемом председателе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2. Заседания Совета проводятся по мере необходимости, но не реже 1 раза в год и являются правомочными в случае присутствия на них более половины член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5.3. Решения Совета принимаются простым большинством голосов от числа присутствующих на заседании и оформляются протоколами, подписываются председателем Совета и секретарё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.4. Член Совета обязан лично присутствовать на заседаниях Совета. В случае невозможности личного присутствия члена Совета на заседании он имеет право заблаговременно уведомить об этом ответственного секретаря с указанием причин отсутствия и представить свое мнение по рассматриваемым вопросам в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.5. Совет вправе принимать решения путем проведения заочного голосования. Решение о проведении заочного голосования принимает председатель 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.6. Организационно-техническое обеспечение деятельности координационного Совета осуществляет администрация Трубчевского муниципального района.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Cs/>
          <w:color w:val="000000"/>
          <w:spacing w:val="-8"/>
          <w:sz w:val="26"/>
          <w:szCs w:val="26"/>
        </w:rPr>
        <w:t xml:space="preserve">Координационного совета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по взаимодействию с Общероссийским общественно-государственным движением детей и молодежи «Движение первых», его местным и первичными отделения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Обыдённов Игорь Иванович – глава администрации Трубчевского</w:t>
      </w:r>
      <w:r>
        <w:rPr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муниципального района, председатель Координационного совет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Ничепоренко Наталья   Николаевна   -   заместитель   главы   администрации   Трубчевского</w:t>
      </w:r>
      <w:r>
        <w:rPr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муниципального района, заместитель председателя Координационного совет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 Лукьянова Мария Сергеевна – </w:t>
      </w:r>
      <w:r>
        <w:rPr>
          <w:spacing w:val="2"/>
          <w:sz w:val="26"/>
          <w:szCs w:val="26"/>
        </w:rPr>
        <w:t>председатель Совета местного отделения Трубчевского муниципального района Регионального отделения</w:t>
      </w:r>
      <w:r>
        <w:rPr>
          <w:sz w:val="26"/>
          <w:szCs w:val="26"/>
        </w:rPr>
        <w:t xml:space="preserve"> Общероссийского общественно-государственного движения детей и молодежи «Движение первых» Брянской области (по согласованию)</w:t>
      </w:r>
      <w:r>
        <w:rPr>
          <w:spacing w:val="-2"/>
          <w:sz w:val="26"/>
          <w:szCs w:val="26"/>
        </w:rPr>
        <w:t>, секретарь</w:t>
      </w:r>
      <w:r>
        <w:rPr>
          <w:spacing w:val="-5"/>
          <w:sz w:val="26"/>
          <w:szCs w:val="26"/>
        </w:rPr>
        <w:t xml:space="preserve"> Координационного совета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pacing w:val="-5"/>
          <w:sz w:val="26"/>
          <w:szCs w:val="26"/>
        </w:rPr>
        <w:t>Члены Координационного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4.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Ланцева Людмила Федоровна – старший инспектор отдела образования администрации Трубчевского муниципального района, ведущий эксперт отдела реализации проектов и программ в сфере патриотического воспитания граждан ФГБУ «Российский юношеский центр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5. Овсянникова Евгения Оганесовна – заведующий сектором по опеке и попечительству администрации Трубчевского муниципальн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6. Робкина Светлана Анатольевна - начальник   отдела образования       администрации Трубчев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7. </w:t>
      </w:r>
      <w:r>
        <w:rPr>
          <w:color w:val="000000"/>
          <w:spacing w:val="-8"/>
          <w:sz w:val="26"/>
          <w:szCs w:val="26"/>
        </w:rPr>
        <w:t>Самошкина Наталья Ивановна — начальник отдела культуры, физической</w:t>
        <w:br/>
      </w:r>
      <w:r>
        <w:rPr>
          <w:color w:val="000000"/>
          <w:spacing w:val="-4"/>
          <w:sz w:val="26"/>
          <w:szCs w:val="26"/>
        </w:rPr>
        <w:t>культуры и архивного дела администрации Трубчев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8. Тяглова Анна Станиславовна – заведующий сектором по обеспечению деятельности  КДН и ЗП администрации Трубчевского муниципальн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9. Зубар Татьяна Владимировна – специалист по организации работы в Трубчевском муниципальном районе Регионального отделения Общероссийского общественно-государственного движения детей и молодежи «Движение первых» Брянской области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0. Шекербеков Шихкерим Акимович – начальник ОПДН МО МВД России «Трубчевский» (по согласованию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38:00Z</dcterms:created>
  <dc:creator>User</dc:creator>
  <dc:description/>
  <cp:keywords/>
  <dc:language>en-US</dc:language>
  <cp:lastModifiedBy>OP-BOSS</cp:lastModifiedBy>
  <cp:lastPrinted>2013-02-15T14:51:00Z</cp:lastPrinted>
  <dcterms:modified xsi:type="dcterms:W3CDTF">2024-01-09T11:42:00Z</dcterms:modified>
  <cp:revision>13</cp:revision>
  <dc:subject/>
  <dc:title>РОССИЙСКАЯ ФЕДЕРАЦИЯ</dc:title>
</cp:coreProperties>
</file>