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г.  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29.10.2020 №6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размера платы на платные услуги МБ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ФЦ ПГ И МУ в Трубчевском район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 учреждения «Многофункциональный центр предоставления государственных и муниципальных услуг в Трубчевском районе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а определения платы для физических и юридических лиц за услуги (работы) муниципальных учрежден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Внести изменения в постановление администрации Трубчевского муниципального района от  29.10.2020 №682 «Об утверждении размера платы на платные услуги МБУ «МФЦ ПГ и МУ в Трубчевском районе», приложение 1 к постановлению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 Постановление вступает в силу с 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 главы администрации Трубчевского муниципального района  Ничепоренко Н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Исп. Саутина Н.П.</w:t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Зам.начальника отдела экономики</w:t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Зам.главы администрации </w:t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Ничепоренко Н.Н.</w:t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Начальник отдела экономики</w:t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Костыря О.П.</w:t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Начальник орган.-правового отдела</w:t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>Москалева О.А.</w:t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 постановлению администрации Трубчевского </w:t>
      </w:r>
    </w:p>
    <w:p>
      <w:pPr>
        <w:pStyle w:val="Normal"/>
        <w:shd w:fill="FFFFFF" w:val="clear"/>
        <w:spacing w:lineRule="exact" w:line="302" w:before="0" w:after="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от                   №  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1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 постановлению администрации Трубчевского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униципального района от 29.10.2020г №682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 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серокопия документов формата 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тра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канирование и отправка документа по электронной поч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ечатка документов с магнитных носителей (1 ли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полнение заявления УФМС (постановка на учет и снятие с регистрационного учета,получение паспорта гражданина РФ,получение загранпаспорта, миграционный у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экземпл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формление новой домов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мов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расписки на получение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рас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предварительного договора купли-продажи для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,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уступки права по договору аренды (це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не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аренд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соглашения о прекращении права общей долевой собственности и возникновении права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огл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соглашения об определении размера долей с использованием материнск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огл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основного договора купли-продажи с использованием кредитных средств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с использованием субсидий (материнский капитал, ветерана, военнослужащ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объекта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0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hyperlink" Target="https://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Economist1</cp:lastModifiedBy>
  <cp:lastPrinted>2023-12-05T15:41:00Z</cp:lastPrinted>
  <dcterms:modified xsi:type="dcterms:W3CDTF">2023-12-06T13:01:00Z</dcterms:modified>
  <cp:revision>52</cp:revision>
  <dc:subject/>
  <dc:title/>
</cp:coreProperties>
</file>