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 г. №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4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4году, определяется приложением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  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Исп. зам.нач.отдела арх-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и ЖК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.П.Бард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Зам. главы ад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Е.А.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Нач. орг.-прав.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О.А.Моска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Calibri"/>
        </w:rPr>
        <w:t xml:space="preserve">      </w:t>
      </w: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г. 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4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4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4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3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3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4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8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_BOSS</cp:lastModifiedBy>
  <cp:lastPrinted>2023-12-13T16:38:00Z</cp:lastPrinted>
  <dcterms:modified xsi:type="dcterms:W3CDTF">2023-12-13T13:39:00Z</dcterms:modified>
  <cp:revision>17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