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 2023 г.                                                                                                           № ___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75 193 728,61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1 323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948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8 948 0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75 193 728,61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45 974 728,61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11 323 0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 948 0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8 948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3-12-05T11:13:00Z</cp:lastPrinted>
  <dcterms:modified xsi:type="dcterms:W3CDTF">2024-01-15T11:15:00Z</dcterms:modified>
  <cp:revision>74</cp:revision>
  <dc:subject/>
  <dc:title>РОССИЙСКАЯ ФЕДЕРАЦИЯ</dc:title>
</cp:coreProperties>
</file>