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 xml:space="preserve">ПРОЕКТ </w:t>
      </w:r>
    </w:p>
    <w:p>
      <w:pPr>
        <w:pStyle w:val="Normal"/>
        <w:ind w:left="567" w:hanging="0"/>
        <w:jc w:val="right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ind w:left="567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ind w:left="567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left="567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становление администрации Трубчевского муниципального района от 25.02.2015 № 152 «Об утверждении Положения об оплате труда работников муниципальных образовательных и других  учреждений,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тносящихся к системе образования, за исключением общеобразовательных учреждений в новой редакц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соответствии с Федеральным законом от 29.12.2012 № 273-ФЗ «Об образовании в Российской Федерации», в целях стимулирования трудовой деятельности работников муниципальных образовательных учреждений Трубче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ind w:left="0" w:right="-1" w:firstLine="851"/>
        <w:jc w:val="both"/>
        <w:rPr/>
      </w:pPr>
      <w:r>
        <w:rPr>
          <w:sz w:val="26"/>
          <w:szCs w:val="26"/>
        </w:rPr>
        <w:t>Внести изменения в постановление администрации Трубчевского муниципального района от 25.02.2015 №152 «Об утверждении Положения об оплате труда работников муниципальных образовательных и других учреждений, относящихся к системе образования, за исключением общеобразовательных учреждений в новой редакции», дополнив раздел 1 «Общие положения» Положения пунктом 1.10. следующего содержани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«1.10.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осуществляется путем индексации тарифных ставок, окладов (должностных окладов), ставок заработной платы работников образовательных учреждений (за исключением заработной платы) в порядке, установленном нормативным правовым актом 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дексация заработной платы руководителей образовательных учреждений осуществляется путем установления размера оклада руководителя образовательного учреждения с учетом соотношения оклада руководителя по отношению к средней ставке (окладу) работников, занимающих должности, отнесенные к профессиональной квалификационной группе «Педагогический персонал», в соответствии с настоящим Положением.»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01 октября 2023 год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Style16"/>
        <w:ind w:left="85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Cs w:val="26"/>
        </w:rPr>
      </w:pPr>
      <w:r>
        <w:rPr>
          <w:b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Врио начальника отдела образова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обкина С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ичепоренко Н.Н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м. главы администраци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дорова С.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скалева О.А.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Админ</cp:lastModifiedBy>
  <cp:lastPrinted>2022-10-27T09:37:00Z</cp:lastPrinted>
  <dcterms:modified xsi:type="dcterms:W3CDTF">2024-01-16T12:24:00Z</dcterms:modified>
  <cp:revision>35</cp:revision>
  <dc:subject/>
  <dc:title/>
</cp:coreProperties>
</file>