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6 242 522,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6 242 522,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7 974 539,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26 242 522,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44 217 061,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3 706 544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706 544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706 544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706 544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155 159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 988 49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155 159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 988 49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3-2025 годы не предусмотрено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17 974 539,40</w:t>
      </w:r>
      <w:r>
        <w:rPr/>
        <w:t xml:space="preserve"> </w:t>
      </w:r>
      <w:r>
        <w:rPr>
          <w:sz w:val="26"/>
          <w:szCs w:val="26"/>
        </w:rPr>
        <w:t>рублей, в том числе за счет остатков денежных средств  на 17 974 539,40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1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Корректировка источников внутреннего финансирования 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В состав источников внутреннего финансирования дефицита бюджета района на 2023 год включены остатки денежных средств бюджета на 01.01.2023 года в сумме 17 974 539,40 рублей. 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отражены в приложении 2 к пояснительной записке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4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Н.Н.Приход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1-06-04T09:00:00Z</cp:lastPrinted>
  <dcterms:modified xsi:type="dcterms:W3CDTF">2023-01-25T11:02:00Z</dcterms:modified>
  <cp:revision>136</cp:revision>
  <dc:subject/>
  <dc:title>Пояснительная записка</dc:title>
</cp:coreProperties>
</file>