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6 242 522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44 217 061,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 950 114,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 950 114,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30 192 636,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48 167 176,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3 706 544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706 544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706 544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706 544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155 159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988 49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155 159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988 49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3 год связано с увеличением на общую сумму 3 950 114,51 рублей, в том числе за счет налоговых и неналоговых доходов на 3 896 100,00 рублей, за счет увеличения иных межбюджетных трансфертов на 54 014,51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3 950 114,51</w:t>
      </w:r>
      <w:r>
        <w:rPr/>
        <w:t xml:space="preserve"> </w:t>
      </w:r>
      <w:r>
        <w:rPr>
          <w:sz w:val="26"/>
          <w:szCs w:val="26"/>
        </w:rPr>
        <w:t>рублей, в том числе за счет безвозмездных поступлений на 54 014,51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1-06-04T09:00:00Z</cp:lastPrinted>
  <dcterms:modified xsi:type="dcterms:W3CDTF">2023-02-17T08:38:00Z</dcterms:modified>
  <cp:revision>143</cp:revision>
  <dc:subject/>
  <dc:title>Пояснительная записка</dc:title>
</cp:coreProperties>
</file>