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/>
      </w:pPr>
      <w:r>
        <w:rPr/>
        <w:t>от 02.03.2023 г. № 6-46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на 2023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976 230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98 604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3-03-15T09:16:00Z</dcterms:modified>
  <cp:revision>103</cp:revision>
  <dc:subject/>
  <dc:title>Приложение № 7 </dc:title>
</cp:coreProperties>
</file>