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________ 2023 г.  № 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2 г. № 6-444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3 год и на плановый период 2024 и 2025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20.04. 2023 </w:t>
      </w:r>
      <w:r>
        <w:rPr>
          <w:sz w:val="23"/>
          <w:szCs w:val="23"/>
        </w:rPr>
        <w:t>года № 1996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2 г. № 6-444 «О бюджете Трубчевского муниципального района Брянской области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) в абзаце втором цифры «907 546 374,61» заменить цифрами «914 029 193,03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925 520 914,01» заменить цифрами «932 003 732,43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2.</w:t>
      </w:r>
      <w:r>
        <w:rPr/>
        <w:t>В пункте 11 цифры «736 718 974,61» заменить цифрами «743 201 793,0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3.В пункте 12 цифры «9 332 364,54» заменить цифрами «15 815 182,9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</w:t>
      </w:r>
      <w:r>
        <w:rPr/>
        <w:t>В пункте 15 цифры «55 585 307,55» заменить цифрами «54 235 307,55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</w:t>
      </w:r>
      <w:r>
        <w:rPr/>
        <w:t xml:space="preserve"> </w:t>
      </w:r>
      <w:r>
        <w:rPr>
          <w:sz w:val="23"/>
          <w:szCs w:val="23"/>
        </w:rPr>
        <w:t>Дополнить решение приложением 1.3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4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4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4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1 изложить в редакции согласно приложению 5 к настоящему решению, приложение 6 таблица №3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Ю.А.Роб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Артемьев</cp:lastModifiedBy>
  <cp:lastPrinted>2023-04-26T16:59:00Z</cp:lastPrinted>
  <dcterms:modified xsi:type="dcterms:W3CDTF">2023-05-04T13:52:00Z</dcterms:modified>
  <cp:revision>994</cp:revision>
  <dc:subject/>
  <dc:title>«О внесении изменений в решение</dc:title>
</cp:coreProperties>
</file>