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3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13.07.2023 </w:t>
      </w:r>
      <w:r>
        <w:rPr>
          <w:sz w:val="23"/>
          <w:szCs w:val="23"/>
        </w:rPr>
        <w:t>года № 4282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14 029 193,03» заменить цифрами «922 774 850,64», цифры «170 827 400,00» заменить цифрами «178 581 00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32 003 732,43» заменить цифрами «940 749 390,04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43 201 793,03» заменить цифрами «744 193 850,6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3.В пункте 12 цифры «15 815 182,96» заменить цифрами «16 015 182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</w:t>
      </w:r>
      <w:r>
        <w:rPr/>
        <w:t>В пункте 15 цифры «54 235 307,55» заменить цифрами «53 906 545,5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5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5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Дополнить приложение 6 таблицей №5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3-07-25T09:03:00Z</dcterms:modified>
  <cp:revision>1006</cp:revision>
  <dc:subject/>
  <dc:title>«О внесении изменений в решение</dc:title>
</cp:coreProperties>
</file>