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3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3 </w:t>
      </w:r>
      <w:r>
        <w:rPr>
          <w:sz w:val="23"/>
          <w:szCs w:val="23"/>
        </w:rPr>
        <w:t>года № _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22 774 850,64» заменить цифрами «929 553 713,50», цифры «178 581 000,00» заменить цифрами «182 379 00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0 749 390,04» заменить цифрами «947 528 252,9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</w:t>
      </w:r>
      <w:r>
        <w:rPr/>
        <w:t>В пункте 10 цифры «57 269 192,65» заменить цифрами «57 769 192,65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744 193 850,64» заменить цифрами «747 174 706,5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2 цифры «16 015 182,96» заменить цифрами «17 647 108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53 906 545,55» заменить цифрами «54 258 59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09-19T12:56:00Z</dcterms:modified>
  <cp:revision>1016</cp:revision>
  <dc:subject/>
  <dc:title>«О внесении изменений в решение</dc:title>
</cp:coreProperties>
</file>