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9 553 713,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3"/>
                <w:szCs w:val="23"/>
              </w:rPr>
              <w:t>«947 528 252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 377 313,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 377 313,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9 931 026,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67 905 566,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 690 318,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341 703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175 03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3 год связано с увеличением на общую сумму 20 377 313,23 рубля, в том числе за счет увеличения налоговых и неналоговых доходов на 3 960 250,00 рублей, увеличения безвозмездных поступлений на 16 417 063,23 рубл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20 377 313,23</w:t>
      </w:r>
      <w:r>
        <w:rPr/>
        <w:t xml:space="preserve"> </w:t>
      </w:r>
      <w:r>
        <w:rPr>
          <w:sz w:val="26"/>
          <w:szCs w:val="26"/>
        </w:rPr>
        <w:t>рубля, в том числе за счет безвозмездных поступлений на 16 417 063,23</w:t>
      </w:r>
      <w:r>
        <w:rPr/>
        <w:t xml:space="preserve"> </w:t>
      </w:r>
      <w:r>
        <w:rPr>
          <w:sz w:val="26"/>
          <w:szCs w:val="26"/>
        </w:rPr>
        <w:t>руб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3-11-21T07:16:00Z</dcterms:modified>
  <cp:revision>173</cp:revision>
  <dc:subject/>
  <dc:title>Пояснительная записка</dc:title>
</cp:coreProperties>
</file>