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 2023 г.  № _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3 </w:t>
      </w:r>
      <w:r>
        <w:rPr>
          <w:sz w:val="23"/>
          <w:szCs w:val="23"/>
        </w:rPr>
        <w:t>года № _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29 553 713,50» заменить цифрами «949 931 026,73», цифры «182 379 007,00» заменить цифрами «186 339 257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7 528 252,90» заменить цифрами «967 905 566,1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47 174 706,50» заменить цифрами «763 591 769,7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2 цифры «17 647 108,82» заменить цифрами «31 763 285,4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</w:t>
      </w:r>
      <w:r>
        <w:rPr/>
        <w:t>В пункте 15 цифры «54 258 595,55» заменить цифрами «54 408 595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7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7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7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3-11-21T07:22:00Z</dcterms:modified>
  <cp:revision>1026</cp:revision>
  <dc:subject/>
  <dc:title>«О внесении изменений в решение</dc:title>
</cp:coreProperties>
</file>