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___2023 г.  № _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2 г. № 6-444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3 год и на плановый период 2024 и 2025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27.12.2023 </w:t>
      </w:r>
      <w:r>
        <w:rPr>
          <w:sz w:val="23"/>
          <w:szCs w:val="23"/>
        </w:rPr>
        <w:t>года № 7162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2 г. № 6-444 «О бюджете Трубчевского муниципального района Брянской области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) в абзаце втором цифры «949 931 026,73» заменить цифрами «972 483 157,06», цифры «186 339 257,» заменить цифрами «185 139 257,00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967 905 566,13» заменить цифрами «990 457 696,46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2.</w:t>
      </w:r>
      <w:r>
        <w:rPr/>
        <w:t>В пункте 10 цифры «57 769 192,65» заменить цифрами «64 757 590,30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3.</w:t>
      </w:r>
      <w:r>
        <w:rPr/>
        <w:t>В пункте 11 цифры «763 591 769,73» заменить цифрами «787 343 900,0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4.В пункте 12 цифры «31 763 285,44» заменить цифрами «41 099 720,6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5.</w:t>
      </w:r>
      <w:r>
        <w:rPr/>
        <w:t>В пункте 15 цифры «54 408 595,55» заменить цифрами «53 066 141,2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6.В пункте 17 цифры «100 000,00» заменить цифрами «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</w:t>
      </w:r>
      <w:r>
        <w:rPr/>
        <w:t xml:space="preserve"> </w:t>
      </w:r>
      <w:r>
        <w:rPr>
          <w:sz w:val="23"/>
          <w:szCs w:val="23"/>
        </w:rPr>
        <w:t>Дополнить решение приложением 1.7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8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8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8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3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Продолжение приложения 6 таблица №5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Ю.А.Робк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Бунакова</cp:lastModifiedBy>
  <cp:lastPrinted>2023-04-26T16:59:00Z</cp:lastPrinted>
  <dcterms:modified xsi:type="dcterms:W3CDTF">2024-01-09T08:02:00Z</dcterms:modified>
  <cp:revision>1038</cp:revision>
  <dc:subject/>
  <dc:title>«О внесении изменений в решение</dc:title>
</cp:coreProperties>
</file>