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color w:val="000000"/>
          <w:sz w:val="26"/>
          <w:szCs w:val="26"/>
          <w:shd w:fill="FFFFFF" w:val="clear"/>
        </w:rPr>
      </w:pPr>
      <w:r>
        <w:rPr>
          <w:rFonts w:cs="Arial Unicode MS"/>
          <w:sz w:val="26"/>
          <w:szCs w:val="26"/>
          <w:u w:val="single"/>
          <w:shd w:fill="FFFFFF" w:val="clear"/>
        </w:rPr>
        <w:t>«      » августа  2023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   №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           </w:t>
      </w: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 создании комиссии по обследованию </w:t>
      </w:r>
      <w:r>
        <w:rPr>
          <w:b/>
          <w:color w:val="000000"/>
          <w:sz w:val="28"/>
          <w:szCs w:val="28"/>
        </w:rPr>
        <w:t>дорожных условий</w:t>
      </w:r>
      <w:r>
        <w:rPr>
          <w:b/>
          <w:color w:val="000000"/>
          <w:sz w:val="28"/>
          <w:szCs w:val="28"/>
          <w:shd w:fill="FFFFFF" w:val="clear"/>
        </w:rPr>
        <w:t xml:space="preserve"> для возобновления школьных автобусных маршрутов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безопасности дорожного движения и обеспечения прав и законных интересов обучающихся и их родителей (законных представителей) при осуществлении перевозок обучающихся Трубчевского муниципального района и в соответствии </w:t>
      </w:r>
      <w:r>
        <w:rPr>
          <w:sz w:val="28"/>
          <w:szCs w:val="28"/>
        </w:rPr>
        <w:t>с Федеральным законом от 10.12.1995г. № 196-ФЗ «О безопасности дорожного движения» (с изменениями на 23.08.2013), статьей 40 Федерального закона от 29.12.2012г. № 273-ФЗ «Об образовании в Российской Федерации» (с изменениями на 07.05.201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здать комиссию в состав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ободчиков Е.А. – председатель комиссии, заместитель главы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бкина С.А. –  ВРИО  начальника отдела образования администрации Трубче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икова С.Н. – старший инспектор отдела образования администрации Трубчевского муниципального района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авченко В.В. – начальник </w:t>
      </w:r>
      <w:r>
        <w:rPr>
          <w:rStyle w:val="FontStyle44"/>
          <w:rFonts w:cs="Times New Roman"/>
          <w:sz w:val="28"/>
          <w:szCs w:val="28"/>
        </w:rPr>
        <w:t>ОГИБДД МО МВД России «Трубчевский»</w:t>
      </w:r>
      <w:r>
        <w:rPr>
          <w:rStyle w:val="FontStyle44"/>
          <w:sz w:val="28"/>
          <w:szCs w:val="28"/>
        </w:rPr>
        <w:t xml:space="preserve">   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(по согласованию).</w:t>
      </w:r>
    </w:p>
    <w:p>
      <w:pPr>
        <w:pStyle w:val="Style20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дин Г.Н. – главный инженер ООО «Трубчевскагропромдорстрой» </w:t>
      </w:r>
    </w:p>
    <w:p>
      <w:pPr>
        <w:pStyle w:val="Style20"/>
        <w:widowControl/>
        <w:spacing w:lineRule="auto" w:line="240"/>
        <w:ind w:firstLine="709"/>
        <w:jc w:val="both"/>
        <w:rPr>
          <w:rStyle w:val="FontStyle44"/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следованию дорожных условий для возобновления школьных автобусных маршрутов на территории Трубч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Трубчевск – д.Бороденка – д.Телец – Трубчевск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Трубчевск – Ильино – Аладьино – Семячки – Бобовня – Семячки – Трубчевск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емячки – Ужа – Молчаново – Семячк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МБОУ Белоберезковская СОШ №1 – микрорайон Смолокурня – МБОУ Белоберезковская СОШ №1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БОУ Трубчевская гимназия – д.Красное – МБОУ Трубчевская СОШ №1 –  МБОУ Трубчевская гимназ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Трубчевск – с. Любожичи – МБОУ Юровская СОШ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Трубчевск- Голубча- Рябчевск-Юро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.Усох – д.Острая Лука – д.Гнилево – с.Усох – д.Радутино – МБОУ Усохская СОШ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.Селец –– д.Красное –  д.Макарзно –– МБОУ Селецкая СОШ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.Селец – д.Хотьяновка – МБОУ Селецкая СОШ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.Селец – д.Высокий ключ – д.Лучки – д.Филипповичи – д.Кветунь – д.Удолье – МБОУ Селецкая СОШ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бследование школьных маршрутов провести со 08.08.2023 – 11.08.2023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 результатам работы комиссии предоставить акт обследования школьных маршру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И.И. Обыдённов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6"/>
          <w:szCs w:val="26"/>
        </w:rPr>
      </w:pPr>
      <w:r>
        <w:rPr>
          <w:rFonts w:cs="TimesNewRoman;Times New Roman" w:ascii="TimesNewRoman;Times New Roman" w:hAnsi="TimesNewRoman;Times New Roman"/>
          <w:i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Исп.:</w:t>
      </w:r>
    </w:p>
    <w:p>
      <w:pPr>
        <w:pStyle w:val="Normal"/>
        <w:widowControl w:val="false"/>
        <w:jc w:val="both"/>
        <w:rPr/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ВРИО начальника  отдела образования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адм. Трубч. мун.р-на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С.А. Робкина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заместитель главы 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адм. Трубч. мун. р-на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Е.А. Слободчиков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начальник орг.-прав. отдела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адм. Трубч. мун. р-на</w:t>
      </w:r>
    </w:p>
    <w:p>
      <w:pPr>
        <w:pStyle w:val="Normal"/>
        <w:widowControl w:val="false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О.А. Москале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pacing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44">
    <w:name w:val="Font Style44"/>
    <w:qFormat/>
    <w:rPr>
      <w:rFonts w:ascii="Courier New" w:hAnsi="Courier New" w:cs="Courier New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6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2:00Z</dcterms:created>
  <dc:creator>саша</dc:creator>
  <dc:description/>
  <cp:keywords/>
  <dc:language>en-US</dc:language>
  <cp:lastModifiedBy>РОО</cp:lastModifiedBy>
  <cp:lastPrinted>2023-08-01T12:23:00Z</cp:lastPrinted>
  <dcterms:modified xsi:type="dcterms:W3CDTF">2023-08-01T09:30:00Z</dcterms:modified>
  <cp:revision>13</cp:revision>
  <dc:subject/>
  <dc:title/>
</cp:coreProperties>
</file>