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16.01.2023г.     № 10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видов обязательных работ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еречня организаций, расположен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Трубчевского района, в котор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, которым назначено административное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ание в виде обязательных работ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ывают обязательные работы, на 2023 год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части 2 статьи 32.13. Кодекса Российской Федерации об административных правонарушениях, Соглашения о порядке согласования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от 10.04.2018, заключенного между Администрацией Трубчевского муниципального района и Трубчевским районным отделом судебных приставов УФССП России по Брянской области,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3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обязательные работы могут отбываться на иных объектах, принадлежащих к государственной или муниципальной собственности, определяемых органами местного самоуправления по согласованию с Трубчевским РОСП УФССП России по Брянской обла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3. Руководителям организаций Трубчевского муниципального района, указанных в пункте 1 настоящего постановления, обеспечивать трудоустройство лиц, которым назначено административное наказание в виде обязательных работ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разместить на официальном сайте администрации Трубчевского муниципального района в сети Интернет, направить в Трубчевский РОСП УФССП России по Брянской области,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от 16.01.2023г. № 1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Виды обязательных работ и 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, на 2023 год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16"/>
        <w:gridCol w:w="481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рганизаций, расположенных на территории Трубчевского района, в которых лица, которым назначено административное наказание в виде обязательных работ, отбывают обязательные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язательных рабо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и оборудование детских,  спортивных площадок 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осметического ремонта помещен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табличек с названиями улиц и номеров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стадион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газонов (посадка цветов, разбивка клумб и т.д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населенных пунктов, дво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чистка внутридомовых территорий населенных пунктов от бытового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контейнерных площадок от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дорог от снега в недоступных для специальной техники мест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и ремонт скамеек и ур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построе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емонт  и покраска детских площадо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олодце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одъездов жилых д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портивного инвентар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шивание травы, рубка кустарников на обочинах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территорий кладбищ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памятников и прилегающей к ним территор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и погрузочные рабо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щественно – полезные работы, не требующие специальных навыков и познаний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ФЦ ПГ и МУ в Трубчевском муниципальном районе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Город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Семячк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Телец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Усох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Юровская сельская администрация*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2-04-06T16:56:00Z</cp:lastPrinted>
  <dcterms:modified xsi:type="dcterms:W3CDTF">2023-02-03T09:28:00Z</dcterms:modified>
  <cp:revision>66</cp:revision>
  <dc:subject/>
  <dc:title/>
</cp:coreProperties>
</file>