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3.02.2023 г.                                                                                                        № 5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- 219 675 565,0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8 709 018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71 859 049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59 107 498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219 675 565,00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8 709 018,00 рублей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71 859 049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59 107 498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1-01-14T09:20:00Z</cp:lastPrinted>
  <dcterms:modified xsi:type="dcterms:W3CDTF">2023-02-07T14:11:00Z</dcterms:modified>
  <cp:revision>4</cp:revision>
  <dc:subject/>
  <dc:title>РОССИЙСКАЯ ФЕДЕРАЦИЯ</dc:title>
</cp:coreProperties>
</file>