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2.03.2023</w:t>
      </w:r>
      <w:r>
        <w:rPr>
          <w:sz w:val="22"/>
          <w:szCs w:val="22"/>
        </w:rPr>
        <w:t xml:space="preserve">г. № </w:t>
      </w:r>
      <w:r>
        <w:rPr>
          <w:sz w:val="22"/>
          <w:szCs w:val="22"/>
          <w:lang w:val="ru-RU"/>
        </w:rPr>
        <w:t>181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autoSpaceDE w:val="false"/>
        <w:ind w:right="6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еречня объектов, находящихс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собственности Трубчевского муниципального района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которых планируется заключение концессионных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шений в 2023 год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оответствии с ч. 3 ст. 4 Федерального закона от 21.07.2005 №115-ФЗ «О концессионных соглашениях»,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pacing w:val="60"/>
          <w:sz w:val="22"/>
          <w:szCs w:val="22"/>
        </w:rPr>
        <w:t>ПОСТАНОВЛЯЮ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рилагаемый перечень объектов, находящихся в собственности Трубчевского муниципального района, в отношении которых планируется заключение концессионных соглашений в 2023 го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 Разместить настоящее постановление на официальном сайте Российской Федерации </w:t>
      </w:r>
      <w:r>
        <w:rPr>
          <w:color w:val="000000"/>
          <w:sz w:val="23"/>
          <w:szCs w:val="23"/>
          <w:shd w:fill="FFFFFF" w:val="clear"/>
        </w:rPr>
        <w:t xml:space="preserve">в информационно-телекоммуникационной сети "Интернет" </w:t>
      </w:r>
      <w:r>
        <w:rPr>
          <w:sz w:val="22"/>
          <w:szCs w:val="22"/>
        </w:rPr>
        <w:t>для размещения информации о проведении торгов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,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 Е. А.</w:t>
      </w:r>
    </w:p>
    <w:p>
      <w:pPr>
        <w:pStyle w:val="Heading1"/>
        <w:tabs>
          <w:tab w:val="clear" w:pos="708"/>
          <w:tab w:val="left" w:pos="7560" w:leader="none"/>
        </w:tabs>
        <w:ind w:firstLine="709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Heading1"/>
        <w:tabs>
          <w:tab w:val="clear" w:pos="708"/>
          <w:tab w:val="right" w:pos="9355" w:leader="none"/>
        </w:tabs>
        <w:ind w:firstLine="709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ind w:firstLine="709"/>
        <w:rPr>
          <w:bCs w:val="false"/>
          <w:sz w:val="22"/>
          <w:szCs w:val="22"/>
        </w:rPr>
      </w:pPr>
      <w:r>
        <w:rPr>
          <w:sz w:val="22"/>
          <w:szCs w:val="22"/>
          <w:lang w:val="ru-RU"/>
        </w:rPr>
        <w:t xml:space="preserve">Трубчевского </w:t>
      </w:r>
      <w:r>
        <w:rPr>
          <w:sz w:val="22"/>
          <w:szCs w:val="22"/>
        </w:rPr>
        <w:t>муниципального района</w:t>
        <w:tab/>
        <w:t>И.И. Обыдённов</w:t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рубчевского муниципального района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22.03.2023 №18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ов, находящихся в собственности Трубчевского муниципального района, в отношении которых планируется заключение концессионных соглашений в 2023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35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276"/>
        <w:gridCol w:w="2693"/>
        <w:gridCol w:w="2268"/>
      </w:tblGrid>
      <w:tr>
        <w:trPr>
          <w:trHeight w:val="120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объекта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Фрунзе, протяженность 7м, кадастровый номер 32:26:0920903:2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г. Трубчевск ул. Фрунзе,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903:26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34 м,  кадастровый номер 32:26:0921104: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2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оветская, протяженность 7м, кадастровый номер 32:26:0921103:6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оветская, 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6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4 м,  кадастровый номер 32:26:0921402: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402:12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25м, кадастровый номер 32:26:0920604: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 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4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3 Интернационала, протяженность 6 м,  кадастровый номер 32:26:0921102: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3 Интернационала, 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3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евская, протяженность 14м, кадастровый номер 32:26:0921103:6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 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7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етеранов, протяженность 62м, кадастровый номер 32:26:0920402:5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етеранов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402:57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Заводская, протяженность 57 м,  кадастровый номер 32:26:0920701:1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Заводская,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1:107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6 м,  кадастровый номер 32:26:0921105: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:26:0921105:14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4м, кадастровый номер 32:26:0920706: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3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евская, протяженность 27 м,  кадастровый номер 32:26:0000000: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50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5м, кадастровый номер 32:26:0921102: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2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10 м,  кадастровый номер 32:26:0921102: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35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2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5м, кадастровый номер 32:26:0921102: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3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3 м,  кадастровый номер 32:26:0921004: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004:13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Генерала Петрова, протяженность 32м, кадастровый номер 32:26:0921204: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8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5 м,  кадастровый номер 32:26:0920706: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3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9м, кадастровый номер 32:26:0921105: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:26:0921105:13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Дзержинского, протяженность 137 м,  кадастровый номер 32:26:0920903: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Дзержинс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903:27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21м, кадастровый номер 32:26:0920604: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4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7 м,  кадастровый номер 32:26:0921103:6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8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8м, кадастровый номер 32:26:0921103:6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6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Заводская, протяженность 63 м,  кадастровый номер 32:26:0920701:1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Заводская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1:106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56м, кадастровый номер 32:26:0000000:5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33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51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20 м,  кадастровый номер 32:26:000000: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:50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м, кадастровый номер 32:26:0921004: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004:134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21 м,  кадастровый номер 32:26:0921103: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8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етеранов, протяженность 20м, кадастровый номер 32:26:0920402: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етеранов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402:57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етеранов, протяженность 23 м,  кадастровый номер 32:26:0920402: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етеранов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402:56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енина, протяженность 72м, кадастровый номер 32:26:0000000: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504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2 м,  кадастровый номер 32:26:0921102: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76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4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88м, кадастровый номер 32:26:0921103:6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7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4 м,  кадастровый номер 32:26:0921102: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3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Андреева, протяженность 3м, кадастровый номер 32:26:0920603: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Андреева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3:36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олодарского, протяженность 7 м,  кадастровый номер 32:26:0920301: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олодарского,4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301:34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етеранов, протяженность 4м, кадастровый номер 32:26:0920402:5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етеранов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402:57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енина, протяженность 20 м,  кадастровый номер 32:26:0000000: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:26:0000000:50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17м, кадастровый номер 32:26:0920604: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5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евская, протяженность 4 м,  кадастровый номер 32:26:0921106: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5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20м, кадастровый номер 32:26:0000000: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49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3 Интернационала, протяженность 5 м,  кадастровый номер 32:26:0920706: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3 Интернационала,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2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4м, кадастровый номер 32:26:0920604:3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4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63 м,  кадастровый номер 32:26:0920604: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 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5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3 Интернационала, протяженность 52м, кадастровый номер 32:26:0920706: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3 Интернационала, 1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2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11 м,  кадастровый номер 32:26:0920604:3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 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5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8м, кадастровый номер 32:26:0921103:6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8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 Брянская область, Трубчевский район, ул. Севская, протяженность 14 м,  кадастровый номер 32:26:0921101: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1:131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Заводская, протяженность 15м, кадастровый номер 32:26:0920701: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Заводская, 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1:1080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Заводская, протяженность 148 м,  кадастровый номер 32:26:0920701:1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Заводская, д. 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1:107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уначарского, протяженность 5м, кадастровый номер 32:26:0921103:6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уначарского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84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3 Интернационала, протяженность 2 м,  кадастровый номер 32:26:0921102: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3 Интернациона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2:33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Володарского, протяженность 107м, кадастровый номер 32:26:0920301: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Володарского,4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301:33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3 м,  кадастровый номер 32:26:0920706: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2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27м, кадастровый номер 32:26:0920706: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706:13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Урицкого, протяженность 4 м,  кадастровый номер 32:26:0921403: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403:5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евская, протяженность 22м, кадастровый номер 32:26:0921101: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1:12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Ленина, протяженность 54 м,  кадастровый номер 32:26:0921108: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 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8:118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Советская, протяженность 7м, кадастровый номер 32:26:0921103:6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оветская, 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65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1 м,  кадастровый номер 32:26:0921104: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23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Комсомольская, протяженность 6м, кадастровый номер 32:26:0920604: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Комсомольская, 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0604:34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20 м,  кадастровый номер 32:26:0000000: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000000:50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, ул. Брянская, протяженность 13м, кадастровый номер 32:26:0921004: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Трубчевский район, ул. Брянская,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004:126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7-новая поликлиника ЦРБ дом 15 улица Генерала Петрова, расположенный по адресу: Брянская область, Трубчевский район г. Трубчевск, протяженность 14м, кадастровый номер 32:26:0921204: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6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2-патолоанатомичсекое отделение ЦРБ дом 15 улица Генерала Петрова, расположенный по адресу: Брянская область, Трубчевский район г. Трубчевск, протяженность 27м, кадастровый номер 32:26:0921204:195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5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3-инфекционное отделение ЦРБ дом 15 улица Генерала Петрова, расположенный по адресу: Брянская область, Трубчевский район г. Трубчевск, протяженность 8м, кадастровый номер 32:26:0921204: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3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2-врезка в здание поликлиники дом 44 улица Совесткая, расположенный по адресу: Брянская область, Трубчевский район г. Трубчевск, протяженность 21м, кадастровый номер 32:26:0921104: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оветская,44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30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70-универмаг дом 70 улица Ленина, расположенный по адресу: Брянская область, Трубчевский район г. Трубчевск, протяженность 19 м, кадастровый номер 32:26:0921106:262 (универма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62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89-врезка в здание поликлиники дом 18 улица Севская, расположенный по адресу: Брянская область, Трубчевский район г. Трубчевск, протяженность 8м, кадастровый номер 32:26:0921106: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Севская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64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64-кафе дом 47 улица Урицкого, расположенный по адресу: Брянская область, Трубчевский район г. Трубчевск, ул Урицкого протяженность 15м, кадастровый номер 32:26:0921104: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27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5-пищеблок ЦРБ дом 15 улица Генерала Петрова, расположенный по адресу: Брянская область, Трубчевский район г. Трубчевск, протяженность 8м, кадастровый номер 32:26:0921204: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Генерала Петр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4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13-магазин дом 40 улица Урицкого, расположенный по адресу: Брянская область, Трубчевский район г. Трубчевск, ул Урицкого, протяженность 18м, кадастровый номер 32:26:0921108: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8:121</w:t>
            </w:r>
          </w:p>
        </w:tc>
      </w:tr>
      <w:tr>
        <w:trPr>
          <w:trHeight w:val="18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66-арезка в здание консультации дом 47 улица Брянская, расположенный по адресу: Брянская область, Трубчевский район г. Трубчевск, протяженность 28м, кадастровый номер 32:26:0921106:263 (женская консультац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 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63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14-гараж у дома 91 улица Ленина, расположенный по адресу: Брянская область, Трубчевский район г. Трубчевск, протяженность 2м, кадастровый номер 32:26:0921403: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403:58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15-административное здание дом 34 улица Урицкого, расположенный по адресу: Брянская область, Трубчевский район г. Трубчевск, протяженность 4м, кадастровый номер 32:26:0921108: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8:123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13-гараж у дома 78 улица Ленина, расположенный по адресу: Брянская область, Трубчевский район г. Трубчевск, ул. Ленина протяженность 48м, кадастровый номер 32:26:0921108: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Ленина, 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8:122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ая сеть от ТК-45-гараж по улице Урицкого, расположенный по адресу: Брянская область, Трубчевский район г. Трубчевск, протяженность 11м, кадастровый номер 32:26:0921105: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5:145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49-магазин дом 26 улица Урицкого, расположенный по адресу: Брянская область, Трубчевский район г. Трубчевск, протяженность 5 м, кадастровый номер 32:26:0921105: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Урицкого, 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5:146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 теплосети, расположенный по адресу: Брянская область, Трубчевский район г. Трубчевск, ул. Брянская протяженность 25м, кадастровый номер 32:26:0921106: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, ул. Брянская,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6:254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48-магазин дом 62 по улице Брянская, расположенный по адресу: Брянская область, Трубчевский район г. Трубчевск, протяженность 18м, кадастровый номер 32:26:0921104: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 г. Трубчевск, Брянская , 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4:129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5-главный корпус ЦРБ дом 15 улица Генерала Петрова, расположенный по адресу: Брянская область, Трубчевский район г. Трубчевск, протяженность 20м, кадастровый номер 32:26:0921204: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 г. Трубчев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204:197</w:t>
            </w:r>
          </w:p>
        </w:tc>
      </w:tr>
      <w:tr>
        <w:trPr>
          <w:trHeight w:val="15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от ТК-64-кафе дом 54 улица Брянская, расположенный по адресу: Брянская область, Трубчевский район г. Трубчевск, протяженность 3м, кадастровый номер 32:26:0921103:6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Трубчевский район г. Трубчевск, Брянская, 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26:0921103:69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5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">
    <w:name w:val="f"/>
    <w:basedOn w:val="Normal"/>
    <w:qFormat/>
    <w:pPr>
      <w:spacing w:before="100" w:after="100"/>
    </w:pPr>
    <w:rPr/>
  </w:style>
  <w:style w:type="paragraph" w:styleId="Style20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4:00Z</dcterms:created>
  <dc:creator>Лупекина Наталья</dc:creator>
  <dc:description/>
  <cp:keywords/>
  <dc:language>en-US</dc:language>
  <cp:lastModifiedBy>ПетроченковаТатьяна Васильевна</cp:lastModifiedBy>
  <cp:lastPrinted>2023-03-22T15:46:00Z</cp:lastPrinted>
  <dcterms:modified xsi:type="dcterms:W3CDTF">2023-03-24T11:05:00Z</dcterms:modified>
  <cp:revision>111</cp:revision>
  <dc:subject/>
  <dc:title>ПОСТАНОВЛЕНИЕ</dc:title>
</cp:coreProperties>
</file>