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30.03.2023 г.                                                                                                  № 20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.Трубчевск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/>
      </w:pPr>
      <w:r>
        <w:rPr>
          <w:sz w:val="26"/>
          <w:szCs w:val="26"/>
        </w:rPr>
        <w:t>«Реализация полномочий администр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27.10.2022 года № 913 «Об утверждении перечня муниципальных программ (подпрограмм) для формирования  бюджета Трубчевского муниципального района Брянской области на 2023 год и на плановый период 2024 и 2025 годов», а также в связи с изменениями в бюджете Трубчевского муниципального района на 2023 год и на плановый период 2024 и 2025 год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в муниципальную программу «Реализация полномочий администрации Трубчевского муниципального района», утвержденную постановлением администрации Трубчевского муниципального района от 30.12.2020 № 864 «Об утверждении муниципальной программы «Реализация полномочий администрации Трубчевского муниципального района на 2023-2027 годы» (далее – муниципальная программа, постановление) (в редакции постановления администрации Трубчевского муниципального района от 30.12.2021 № 1105, от 23.05.2022 № 314, от 10.08.2022 № 617, от 30.12.2022 № 1154, от 03.02.2023 № 57, от 27.02.2023 № 137)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 позицию паспорта муниципальной программы «Объем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Общий объем средств, предусмотренных на реализацию муниципальной программы – 654 190 896,36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23 год – 393 828 322,48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24 год – 141 995 633,14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5 год – 118 366 940,74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6 год – 0,0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5 - 2027 год – 0,00 рублей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 раздел д) «Информация о ресурсном обеспечении муниципальной программы» муниципальной программы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, предусмотренных на реализацию муниципальной программы – 654 190 896,36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23 год – 393 828 322,48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24 год – 141 995 633,14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5 год – 118 366 940,74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6 год – 0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7 год – 0,00 рублей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 раздел к) муниципальной программы «План реализации муниципальной программы «Реализация полномочий администрации Трубчевского муниципального района» изложить в редакции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</w:t>
      </w:r>
      <w:r>
        <w:rPr/>
        <w:t xml:space="preserve"> </w:t>
      </w:r>
      <w:r>
        <w:rPr>
          <w:sz w:val="26"/>
          <w:szCs w:val="26"/>
        </w:rPr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</w:t>
      </w:r>
      <w:r>
        <w:rPr/>
        <w:t xml:space="preserve">  </w:t>
      </w: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рубчевского муниципального района                                           И.И. </w:t>
      </w:r>
      <w:bookmarkStart w:id="0" w:name="RANGE!A1%3AK152"/>
      <w:r>
        <w:rPr>
          <w:sz w:val="26"/>
          <w:szCs w:val="26"/>
        </w:rPr>
        <w:t>Обыдённов</w:t>
      </w:r>
      <w:bookmarkEnd w:id="0"/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sectPr>
          <w:type w:val="nextPage"/>
          <w:pgSz w:w="11906" w:h="16838"/>
          <w:pgMar w:left="1418" w:right="851" w:gutter="0" w:header="0" w:top="1276" w:footer="0" w:bottom="1135"/>
          <w:pgNumType w:fmt="decimal"/>
          <w:formProt w:val="false"/>
          <w:textDirection w:val="lrTb"/>
          <w:docGrid w:type="default" w:linePitch="326" w:charSpace="0"/>
        </w:sect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512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"/>
        <w:gridCol w:w="1432"/>
        <w:gridCol w:w="1760"/>
        <w:gridCol w:w="1135"/>
        <w:gridCol w:w="1164"/>
        <w:gridCol w:w="1164"/>
        <w:gridCol w:w="1164"/>
        <w:gridCol w:w="1176"/>
        <w:gridCol w:w="1176"/>
        <w:gridCol w:w="1164"/>
        <w:gridCol w:w="3403"/>
      </w:tblGrid>
      <w:tr>
        <w:trPr>
          <w:trHeight w:val="254" w:hRule="atLeast"/>
        </w:trPr>
        <w:tc>
          <w:tcPr>
            <w:tcW w:w="15120" w:type="dxa"/>
            <w:gridSpan w:val="11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Приложение к постановлению 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дминистрации Трубчевского муниципального района от 30.03.2023 г. №  202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62" w:hRule="atLeast"/>
        </w:trPr>
        <w:tc>
          <w:tcPr>
            <w:tcW w:w="15120" w:type="dxa"/>
            <w:gridSpan w:val="11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) План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реализации муниципальной программы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"Реализация полномочий администрации Трубчевского муниципального района"</w:t>
            </w:r>
          </w:p>
        </w:tc>
      </w:tr>
      <w:tr>
        <w:trPr>
          <w:trHeight w:val="281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 п/п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, основное мероприятие, мероприятие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ветственный исполнитель, соисполнители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3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бъем средств на реализацию </w:t>
            </w:r>
          </w:p>
        </w:tc>
        <w:tc>
          <w:tcPr>
            <w:tcW w:w="1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целевых показателей (индикаторов)</w:t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3 год, рублей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4 год, рублей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5 год, рублей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6 год, рублей</w:t>
            </w:r>
          </w:p>
        </w:tc>
        <w:tc>
          <w:tcPr>
            <w:tcW w:w="4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7 год, рублей</w:t>
            </w:r>
          </w:p>
        </w:tc>
      </w:tr>
      <w:tr>
        <w:trPr>
          <w:trHeight w:val="17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65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 49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16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165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165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та и своевременность материально-технического и финансового обеспечения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</w:tr>
      <w:tr>
        <w:trPr>
          <w:trHeight w:val="78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 443 59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353 08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570 117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520 391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54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 612 08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409 247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626 28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576 55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7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условий для эффективного руководства и управления в сфере установленных функций администрации Трубчевского муниципального района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экономики, отраслевые (функциональные) органы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Обеспечение своевременного официального опубликования нормативных правовых актов администрации Трубчевского муниципального района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Осуществление мониторинга межнациональных отношений и раннее предупреждение межнациональных конфликтов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Количество муниципальных служащих, повысивших квалификацию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13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7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ценке недвижимости, признанию прав и регулирование отношений по государственной и муниципальной собственности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управлению муниципальным имуществом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96 150,2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96 150,2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Динамика поступлений в бюджет доходов от сдачи в аренду земельных участков, находящихся в муниципальной собственно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 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 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 Количество земельных участков, в отношении которых оказаны услуги по межеванию с целью постановки на кадастровый учет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 Доля арендаторов имущества, имеющих задержку в уплате арендных платежей 30 и более дней за объекты недвижимого имущества, составляющие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6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 113,1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4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 113,1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7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798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856 263,3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4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522 263,3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 и отчетности администрации Трубчевского муниципального района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</w:tr>
      <w:tr>
        <w:trPr>
          <w:trHeight w:val="83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 28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 28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 28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 28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 и отчетности администрации Трубчевского муниципального района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населения, проживающего в населенных пунктах, не имеющих регулярного автобусного сообщения с административным центром муниципального района, в общей численности населения муниципального района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307 5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307 5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 307 5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307 5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олодежной политике и оздоровлению детей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культуры, физической культуры и архивного дела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</w:tr>
      <w:tr>
        <w:trPr>
          <w:trHeight w:val="81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выплате пенсий за выслугу лет лицам, замещавшим должности муниципальной службы в органах местного самоуправления Трубчевского муниципального района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 отдел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гарантированной на законодательном уровне компенсации лицам, замещавшим должности муниципальной службы в органах местного самоуправления Трубчевского муниципального района, заработка (дохода), утраченного при достижении установленной законом выслуги при выходе на трудовую пенсию по старости (инвалидности)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пределах потребно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1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798 1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32 7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32 7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32 7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798 1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32 7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32 7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32 7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енка, переданного на воспитание в семью опекуна (попечителя), приемную семью, вознаграждение приемным родителям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958 1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120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259 3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578 4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Сокращение доли детей-сирот и детей, оставшихся без попечения родителей, от общей численности детского населения Трубчевского района.                                                                      2. Увеличение количества мероприятий, проводимых в целях повышения социального статуса семьи и укрепления семейных ценносте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5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3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958 1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120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259 3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578 4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 выплате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</w:t>
            </w:r>
          </w:p>
        </w:tc>
      </w:tr>
      <w:tr>
        <w:trPr>
          <w:trHeight w:val="84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обеспечению деятельности комиссии по делам несовершеннолетних и защите их прав Трубчевского муниципального района, сектор по обеспечению деятельности административной комисс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97 95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65 98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65 98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65 98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66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26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27 95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95 98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65 98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65 98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беспечению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5 6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 2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 2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 2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жилых помещений, закрепленных за детьми-сиротами и детьми, оставшимися без попечения родителей, в отношении которых проведены мероприятия по сохранности</w:t>
            </w:r>
          </w:p>
        </w:tc>
      </w:tr>
      <w:tr>
        <w:trPr>
          <w:trHeight w:val="766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5 6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 2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 2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 2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63 7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 24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 24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 24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организаций, участвующих в сборе информации о состоянии условий и охраны труда у работодателей, осуществляющих деятельность на территории муниципального образования «Трубчевский муниципальный район Брянской области»</w:t>
            </w:r>
          </w:p>
        </w:tc>
      </w:tr>
      <w:tr>
        <w:trPr>
          <w:trHeight w:val="75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63 7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 24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 24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 24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делам семьи, охране материнства и детства, демографии, отдел по управлению муниципальным имуществом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28 19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28 48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456 97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42 73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</w:tr>
      <w:tr>
        <w:trPr>
          <w:trHeight w:val="79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68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28 19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28 48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456 97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42 73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многофункциональных центров предоставления государственных и муниципальных услуг на территории района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МФЦ ПГ и МУ  в Трубчевском районе"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ие муниципальными учреждениями, функции и полномочия учредителя которых осуществляет администрация Трубчевского муниципального района, муниципальных заданий на оказание муниципальных услуг (выполнение работ)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0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687 2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7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83 6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33 6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687 2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7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83 6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33 6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214 754,8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310 266,8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301 49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602 99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Доля протяженности автомобильных дорог местного значения, не отвечающих нормативным требованиям, в общей протяженности дорог местного значения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Площадь отремонтированных автомобильных дорог общего пользования местного значения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81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 378 925,8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958 925,8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398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22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 593 680,6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 269 192,6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699 49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624 99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 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6 458,6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486,2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486,2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486,2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сполнение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Трубчевского района </w:t>
            </w:r>
          </w:p>
        </w:tc>
      </w:tr>
      <w:tr>
        <w:trPr>
          <w:trHeight w:val="83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06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6 458,6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486,2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486,2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486,2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 в объекты капитальных вложений муниципальной собственности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 352 968,5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 352 968,5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объектов капитальных вложений муниципальной собственно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9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443 987,7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443 987,7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 796 956,2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 796 956,2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жильем молодых семей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58 55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2 85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2 85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2 85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молодых семей, получивших свидетельства  о праве на получение социальной выплаты на приобретение (строительство) жилья</w:t>
            </w:r>
          </w:p>
        </w:tc>
      </w:tr>
      <w:tr>
        <w:trPr>
          <w:trHeight w:val="79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3 422,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 140,8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 140,8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 140,8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21 978,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 992,8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 992,8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 992,8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составлению, изменению списка кандидатов в присяжные заседатели федеральных судов общей юрисдикции РФ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оевременное составление (изменение) списков кандидатов в присяжные заседатели федеральных судов общей юрисдикции</w:t>
            </w:r>
          </w:p>
        </w:tc>
      </w:tr>
      <w:tr>
        <w:trPr>
          <w:trHeight w:val="84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31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64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2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23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31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64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2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23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носы на капитальный ремонт многоквартирных домов, находящихся в муниципальной собственности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та и своевременность уплаты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81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 789,0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789,0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 789,0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789,0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ежбюджетным отношениям с городскими и сельскими поселениями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та и своевременность реализации переданных федеральных и государственных полномочий</w:t>
            </w:r>
          </w:p>
        </w:tc>
      </w:tr>
      <w:tr>
        <w:trPr>
          <w:trHeight w:val="80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211 87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66 76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41 855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03 26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213 07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67 16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42 255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03 66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архитектуры и градостроительства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плана по внесению изменений в схему территориального планирования Трубчевского муниципального район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4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жилищно-коммунального хозяйства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дернизация объектов коммунальной инфраструктуры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19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898 1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818 1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898 1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818 1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реализацию деятельности учреждений, обеспечивающих деятельность органов местного самоуправления и муниципальных учреждений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ВИД", отдел учета и отчетности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ие муниципальными учреждениями, функции и полномочия учредителя которых осуществляет администрация Трубчевского муниципального района, муниципальных заданий на оказание муниципальных услуг (выполнение работ)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4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 020 977,0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336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484 685,2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200 291,8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 020 977,0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336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484 685,2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200 291,8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"Трубчевский муниципальный район Брянской области"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 систем водоснабжения и водоотведения для населенных пунктов Трубчевского района</w:t>
            </w:r>
          </w:p>
        </w:tc>
      </w:tr>
      <w:tr>
        <w:trPr>
          <w:trHeight w:val="80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715 362,7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242 620,7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465 307,9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34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212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715 362,7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242 620,7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465 307,9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34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ные платежи по муниципальному долгу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муниципального внутреннего долга Трубчевского муниципального района по состоянию на 1 января очередного финансового года</w:t>
            </w:r>
          </w:p>
        </w:tc>
      </w:tr>
      <w:tr>
        <w:trPr>
          <w:trHeight w:val="79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394,5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94,5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394,5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94,5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7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храны окружающей среды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ликвидированных несанкционированных свалок</w:t>
            </w:r>
          </w:p>
        </w:tc>
      </w:tr>
      <w:tr>
        <w:trPr>
          <w:trHeight w:val="893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1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13 808,8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61 808,8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26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26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13 808,8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61 808,8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26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26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7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1 072 157,1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5 419 452,5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 425 101,2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 227 603,4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83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 222 18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670 224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745 481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806 483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7 896 551,2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6 738 645,9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8 825 050,9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2 332 854,3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9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 ной программе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54 190 896,3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3 828 322,4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1 995 633,1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8 366 940,7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276" w:gutter="0" w:header="0" w:top="1418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418" w:right="851" w:gutter="0" w:header="0" w:top="1276" w:footer="0" w:bottom="11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color w:val="000000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7:24:00Z</dcterms:created>
  <dc:creator>Marina</dc:creator>
  <dc:description/>
  <cp:keywords/>
  <dc:language>en-US</dc:language>
  <cp:lastModifiedBy>OP-BOSS</cp:lastModifiedBy>
  <cp:lastPrinted>2023-03-23T17:15:00Z</cp:lastPrinted>
  <dcterms:modified xsi:type="dcterms:W3CDTF">2023-03-30T11:35:00Z</dcterms:modified>
  <cp:revision>47</cp:revision>
  <dc:subject/>
  <dc:title>РОССИЙСКАЯ ФЕДЕРАЦИЯ</dc:title>
</cp:coreProperties>
</file>