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1.03.2023 г.                                                                                                        № 20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219 746 865,0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0 240 115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0 399 252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59 107 498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219 746 865,00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0 240 115,00 рублей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0 399 252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59 107 498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1-01-14T09:20:00Z</cp:lastPrinted>
  <dcterms:modified xsi:type="dcterms:W3CDTF">2023-04-03T05:57:00Z</dcterms:modified>
  <cp:revision>9</cp:revision>
  <dc:subject/>
  <dc:title>РОССИЙСКАЯ ФЕДЕРАЦИЯ</dc:title>
</cp:coreProperties>
</file>