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2023 г.                                                                                                          № 2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2 491 404,54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4 710 20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2 491 404,54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4 710 204,54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4-03T05:58:00Z</dcterms:modified>
  <cp:revision>61</cp:revision>
  <dc:subject/>
  <dc:title>РОССИЙСКАЯ ФЕДЕРАЦИЯ</dc:title>
</cp:coreProperties>
</file>