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31»  03  2023 г.                                                                                  № 210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2 329 12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0 434 79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ая поддержка муниципального района.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Нач. отд. учета и отч А.А. 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рио зам.гл.админ.-начальник фин. упр. С.И. 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03-24T12:18:00Z</cp:lastPrinted>
  <dcterms:modified xsi:type="dcterms:W3CDTF">2023-04-18T13:06:00Z</dcterms:modified>
  <cp:revision>11</cp:revision>
  <dc:subject/>
  <dc:title>РОССИЙСКАЯ ФЕДЕРАЦИЯ</dc:title>
</cp:coreProperties>
</file>