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19.04.2023г.     № 264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ереносе выходного д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удовым кодексом Российской Федерации</w:t>
        <w:br/>
        <w:t>ПОСТАНОВЛЯЮ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ивлечь к работе в выходной день, 22 апреля 2023 года, работников администрации Трубчевского муниципального района, с предоставлением дня отдыха 25 апреля 2023 года с соблюдением требований, установленных Трудов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Рекомендовать руководителям иных органов местного самоуправления муниципальных образований Брянской области и организаций всех форм собственности, расположенных на территории Трубчевского района, принять аналогичные реш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районной газете «Земля трубчевская»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Обыдё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00:00Z</dcterms:created>
  <dc:creator>USER</dc:creator>
  <dc:description/>
  <cp:keywords/>
  <dc:language>en-US</dc:language>
  <cp:lastModifiedBy>OP-BOSS</cp:lastModifiedBy>
  <cp:lastPrinted>2018-06-21T16:58:00Z</cp:lastPrinted>
  <dcterms:modified xsi:type="dcterms:W3CDTF">2023-04-20T06:03:00Z</dcterms:modified>
  <cp:revision>13</cp:revision>
  <dc:subject/>
  <dc:title/>
</cp:coreProperties>
</file>