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</w:t>
      </w:r>
      <w:r>
        <w:rPr>
          <w:b/>
          <w:color w:val="333333"/>
          <w:sz w:val="28"/>
          <w:szCs w:val="28"/>
        </w:rPr>
        <w:t xml:space="preserve">24.04.2023       </w:t>
      </w:r>
      <w:r>
        <w:rPr>
          <w:color w:val="333333"/>
          <w:sz w:val="28"/>
          <w:szCs w:val="28"/>
        </w:rPr>
        <w:t>№ 280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</w:t>
      </w:r>
      <w:r>
        <w:rPr>
          <w:color w:val="333333"/>
        </w:rPr>
        <w:t>г. Трубчевск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/>
        <w:t>О внесении изменений в краткосрочный (2023-2025годы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лан реализации  региональной  программы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Проведение капитального ремонта общего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мущества многоквартирных домов  на  территор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Брянской  области» (2014-2043 годы) на  территор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ого образования  « Трубчевское городское поселени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168 Жилищного кодекса Российской Федерации, Законом Брянской области от 11.06. 2013 № 40-З «Об организации проведения капитального ремонта общего имущества в многоквартирных домах, расположенных на   территории  Брянской области», в связи с уточнением состава и объема работ по капитальному ремонту общего имущества в многоквартирных домах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Внести в  краткосрочный (2023-2025 годы)  план  реализации  региональной  программы «Проведение  капитального  ремонта  общего  имущества многоквартирных  домов   на территории Брянской  области» (2014-2043 годы)  на  территории  муниципального образования  «город Трубчевск», утвержденный постановлением  администрации Трубчевского муниципального района от 06.04. 2022 № 168 «Об утверждении краткосрочного (2023-2025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Трубчевское городское поселение» следующие изменения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ложения 1-3 к краткосрочному (2023-2025гг.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Трубчевское городское поселение» изложить в  редакции, согласно приложениям 1-3  к настоящему постанов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 Настоящее  постановление  вступает  в  силу  со  дня  подпис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стоящее постановление разместить на официальном сайте администрации  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/>
        <w:t xml:space="preserve">          </w:t>
      </w:r>
      <w:r>
        <w:rPr/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  И.И. Обыдённ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68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9:29:00Z</dcterms:created>
  <dc:creator>1</dc:creator>
  <dc:description/>
  <cp:keywords/>
  <dc:language>en-US</dc:language>
  <cp:lastModifiedBy>GKH_BOSS</cp:lastModifiedBy>
  <cp:lastPrinted>2022-07-20T09:16:00Z</cp:lastPrinted>
  <dcterms:modified xsi:type="dcterms:W3CDTF">2023-04-28T07:59:00Z</dcterms:modified>
  <cp:revision>6</cp:revision>
  <dc:subject/>
  <dc:title>РОССИЙСКАЯ ФЕДЕРАЦИЯ</dc:title>
</cp:coreProperties>
</file>