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5.2023   № 3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right="3870" w:hanging="0"/>
        <w:rPr/>
      </w:pPr>
      <w:r>
        <w:rPr>
          <w:sz w:val="28"/>
          <w:szCs w:val="28"/>
        </w:rPr>
        <w:t>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уточнения мест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, учитывая социально – экономическую потребность, руководствуясь  пунктом 3 статьи 10 Федерального закона от 28.12.2009  № 381-ФЗ «Об основах государственного регулирования торговой деятельности в Российской Федерации», приказом Управления потребительского рынка и услуг, контроля в сфере производства и оборота этилового спирта, алкогольной и спиртосодержащей продукции Брянской области от 24.11.2016  № 589 «Об утверждении порядка разработки и утверждения органами местного самоуправления схемы размещения нестационарных торговых объектов», решением Совета народных депутатов города Трубчевска от 26.03.2020 № 4-39 «О предоставлении права на размещение нестационарных торговых объектов на территории Трубчевского городского поселения Трубчевского муниципального района Бря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right="42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становление 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: утвердить схему размещения 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 согласно прилож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Трубчевского муниципального района от 14.03.2023 № 158 «О внесении изменений в постановление 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 постановлени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администрации  Трубче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04.05.2023   № 300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widowControl w:val="false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мещения нестационарных торговых объектов  на территории  муниципального образования «Трубчевское городское поселение Трубчевского муниципального района Брянской области»</w:t>
      </w:r>
    </w:p>
    <w:p>
      <w:pPr>
        <w:pStyle w:val="Normal"/>
        <w:widowControl w:val="false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9"/>
        <w:gridCol w:w="587"/>
        <w:gridCol w:w="2106"/>
        <w:gridCol w:w="729"/>
        <w:gridCol w:w="1823"/>
        <w:gridCol w:w="445"/>
        <w:gridCol w:w="2595"/>
      </w:tblGrid>
      <w:tr>
        <w:trPr>
          <w:trHeight w:val="1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236"/>
              <w:jc w:val="center"/>
              <w:rPr/>
            </w:pPr>
            <w:r>
              <w:rPr/>
              <w:t>Вид нестационарного    торгового объек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/>
            </w:pPr>
            <w:r>
              <w:rPr/>
              <w:t>Местонахождение нестационарного торгового объек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 xml:space="preserve">Специализация нестационарного торгового объекта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сезонной торговли</w:t>
            </w:r>
          </w:p>
        </w:tc>
      </w:tr>
      <w:tr>
        <w:trPr>
          <w:trHeight w:val="2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10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оски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(возле здания № 80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(возле здания № 80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right="-74" w:hanging="0"/>
              <w:jc w:val="center"/>
              <w:rPr/>
            </w:pPr>
            <w:r>
              <w:rPr/>
              <w:t>ул. Бря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перед жилым домом №  64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10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вильоны</w:t>
            </w:r>
          </w:p>
        </w:tc>
      </w:tr>
      <w:tr>
        <w:trPr>
          <w:trHeight w:val="11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3-го Интернационала     (возле жилого дома № 91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9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  (возле здания № 78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кольные принадлежности, канцтовар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олод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возле здания № 5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ытовая химия, косметика, трикотаж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(четная сторона на пересечении ул. Ленина и ул. Урицкого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ивые   и            искусственные    цвет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               (напротив административного здания, расположенного по ул. Советская № 59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живые   и            искусственные    цвет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№ 119/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мотороллеры автозапчасти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Урицкого (возле здания № 79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родовольственные и непродовольственные товары, печатная продукция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ind w:left="14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рянская  (возле здания кинотеатр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</w:tr>
      <w:tr>
        <w:trPr>
          <w:trHeight w:val="1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ул. Володарского по нечетной стороне, на пересечении с ул. Ленина, возле 2-х перекрестк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вощи, фрукт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 (возле жилого дома  № 84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вощи, фрукт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color w:val="00B0F0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/>
              <w:t>ул. Ленина, 95 (вдоль территории МУП «Воскресенская ярмарка) и на пересечении улиц Ленина и Володарского по нечетной стороне улицы Лени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/>
              <w:t>живые ели и сосн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предновогодней торговли</w:t>
            </w:r>
          </w:p>
        </w:tc>
      </w:tr>
      <w:tr>
        <w:trPr>
          <w:trHeight w:val="304" w:hRule="atLeast"/>
        </w:trPr>
        <w:tc>
          <w:tcPr>
            <w:tcW w:w="10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                                     (возле здания № 79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енерала Петрова                                (между зданиями № 13а и № 15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                                     (возле здания № 76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чище «Егоров рог» (место отдых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, мороженое, прохладительные напитки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л. Урицкого (от пересечения с тротуаром по четной стороне ул. Ленина до автостоянки, расположенной по ул. Урицкого от здания № 32 до здания № 36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ые цвет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праздничные и праздничные дни к Международному женскому Дню 8 марта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Урицкого (от пересечения с ул. Брянская,  до входа в парк им. М. Горького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ные товары        аттракцион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ни проведения праздничных меропри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лощадь 1000-летия Трубчевс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ные товары        аттракцион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ни проведения праздничных мероприятий</w:t>
            </w:r>
          </w:p>
        </w:tc>
      </w:tr>
      <w:tr>
        <w:trPr/>
        <w:tc>
          <w:tcPr>
            <w:tcW w:w="10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ние каф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нее каф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л. Луначарского, перед предприятием общественного питания «Кофейня» вдоль здания, расположенного по адресу: г. Трубчевск, ул. Урицкого, № 4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алкогольные напитки, продовольственные товар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нее каф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рочище «Егоров рог» (место отдыха) с правой стороны дороги возле пляжных кабинок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алкогольные напитки, продовольственные товар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ериод сезонной торговли</w:t>
            </w:r>
          </w:p>
        </w:tc>
      </w:tr>
      <w:tr>
        <w:trPr/>
        <w:tc>
          <w:tcPr>
            <w:tcW w:w="10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нсационные мес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4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Володарского на пересечении с ул. Фрунзе (рядом с строением 12 по ул. Володарского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5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Ленина перед пересечением с ул. площадь Степана Разина (возле строения 120 по ул. Ленин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6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Ленина перед пересечением с ул. площадь Степана Разина (возле строения № 120 по ул. Ленин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7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о четной стороне ул. Новая, возле многоквартирного дома № 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27:00Z</dcterms:created>
  <dc:creator>User</dc:creator>
  <dc:description/>
  <cp:keywords/>
  <dc:language>en-US</dc:language>
  <cp:lastModifiedBy>Potrebitel</cp:lastModifiedBy>
  <cp:lastPrinted>2022-06-06T12:04:00Z</cp:lastPrinted>
  <dcterms:modified xsi:type="dcterms:W3CDTF">2023-05-04T07:52:00Z</dcterms:modified>
  <cp:revision>60</cp:revision>
  <dc:subject/>
  <dc:title>РОССИЙСКАЯ ФЕДЕРАЦИЯ</dc:title>
</cp:coreProperties>
</file>