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«29» июня  2023 г.                                                                              № 428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2 № 968 «Об утверждении перечня муниципальных программ (подпрограмм) для формирования бюджета Трубчевского муниципального района Брянской области на 2023 год и на плановый период 2024 и 2025 годов» в связи с формированием бюджета Трубчевского городского поселения Трубчевского муниципального района Брянской области на 2023 год и на плановый период 2024 и 2025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167 085 374,59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5 191 041,35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4 375 061,40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47 519 271,84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2. Раздел «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Финансовая поддержк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Реализация программ (проектов) инициативного бюджетирова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Трубчевского муниципального района                                                Н.Н. Ничепоренко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: Гл.специалист 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ета и отчетности Данченкова И.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рио зам.гл.админ.-начальник фин. упр. С.И. 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3-07-03T16:48:00Z</cp:lastPrinted>
  <dcterms:modified xsi:type="dcterms:W3CDTF">2023-07-04T14:37:00Z</dcterms:modified>
  <cp:revision>23</cp:revision>
  <dc:subject/>
  <dc:title>РОССИЙСКАЯ ФЕДЕРАЦИЯ</dc:title>
</cp:coreProperties>
</file>