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7.2023 г.                                                                                             № 46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1 352 977,81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1 352 977,81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5 913 377,8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7-17T16:54:00Z</cp:lastPrinted>
  <dcterms:modified xsi:type="dcterms:W3CDTF">2023-07-20T09:17:00Z</dcterms:modified>
  <cp:revision>5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