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  18 июля  2023 г. </w:t>
      </w:r>
      <w:r>
        <w:rPr>
          <w:sz w:val="26"/>
          <w:szCs w:val="26"/>
        </w:rPr>
        <w:t xml:space="preserve">                                                                                                № 466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орядка составления проекта бюдже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городского поселения Трубчевского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муниципального района Брянской области на 2024 год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25 и 202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>В  соответствии со статьей 169 Бюджетного кодекса Российской Федерации, решением Совета народных депутатов Трубчевского городского поселения Трубчевского муниципального района Брянской области от 15.06.2022 №4-137 «О принятии положения о порядке составления, рассмотрения и утверждения бюджета Трубчевского город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», постановляю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Утвердить прилагаемый Порядок работы по составлению проекта бюджета Трубчевского городского поселения Трубчевского муниципального района Брянской области на 2024 год и на плановый период 2025 и 2026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Н.Н.Ничепо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4:00Z</dcterms:created>
  <dc:creator>Marina</dc:creator>
  <dc:description/>
  <cp:keywords/>
  <dc:language>en-US</dc:language>
  <cp:lastModifiedBy>Gorfinansist</cp:lastModifiedBy>
  <cp:lastPrinted>2023-07-10T10:58:00Z</cp:lastPrinted>
  <dcterms:modified xsi:type="dcterms:W3CDTF">2023-08-04T12:25:00Z</dcterms:modified>
  <cp:revision>8</cp:revision>
  <dc:subject/>
  <dc:title>РОССИЙСКАЯ ФЕДЕРАЦИЯ</dc:title>
</cp:coreProperties>
</file>