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31.07.2023 г.  № 530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6.09.2022 № 776 «</w:t>
      </w:r>
      <w:r>
        <w:rPr>
          <w:rFonts w:cs="Times New Roman" w:ascii="Times New Roman" w:hAnsi="Times New Roman"/>
          <w:sz w:val="26"/>
          <w:szCs w:val="26"/>
        </w:rPr>
        <w:t xml:space="preserve">О проведени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акуационных мероприятий</w:t>
      </w:r>
    </w:p>
    <w:p>
      <w:pPr>
        <w:pStyle w:val="Style15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резвычайных ситуациях на территории</w:t>
      </w:r>
    </w:p>
    <w:p>
      <w:pPr>
        <w:pStyle w:val="Style15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й Брянской области от чрезвычайных ситуаций природного и техногенного характера»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проведении эвакуационных мероприятий в чрезвычайных ситуациях на территор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: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добавить подпункт 1.4 следующего содержания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1.4. </w:t>
      </w:r>
      <w:r>
        <w:rPr>
          <w:rFonts w:eastAsia="TimesNewRoman,Bold;Arial Unicode MS" w:cs="Times New Roman" w:ascii="Times New Roman" w:hAnsi="Times New Roman"/>
          <w:sz w:val="26"/>
          <w:szCs w:val="26"/>
        </w:rPr>
        <w:t>Утвердить перечень материальных и культурных ценностей подлежащих эвакуации  (Приложение 4)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>
          <w:i/>
          <w:i/>
          <w:color w:val="FFFFFF"/>
          <w:szCs w:val="16"/>
        </w:rPr>
      </w:pPr>
      <w:r>
        <w:rPr>
          <w:i/>
          <w:color w:val="FFFFFF"/>
          <w:szCs w:val="16"/>
        </w:rPr>
        <w:t>И.Н. Королё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</w:rPr>
      </w:pPr>
      <w:r>
        <w:rPr>
          <w:i/>
          <w:color w:val="FFFFFF"/>
        </w:rPr>
        <w:t>Е.А.Слободчик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36"/>
      <w:bookmarkStart w:id="1" w:name="P36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1.07. 2023 г. № 5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6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ЫХ И КУЛЬТУРНЫХ ЦЕННОСТЕЙ ТРУБЧЕВ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ЩИХ ЭВАКУ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517" w:type="dxa"/>
        <w:jc w:val="left"/>
        <w:tblInd w:w="10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2386"/>
        <w:gridCol w:w="2336"/>
        <w:gridCol w:w="2361"/>
        <w:gridCol w:w="751"/>
        <w:gridCol w:w="1869"/>
        <w:gridCol w:w="1565"/>
        <w:gridCol w:w="1538"/>
      </w:tblGrid>
      <w:tr>
        <w:trPr>
          <w:trHeight w:val="147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, в ведении которой находятся ценности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атериальных и культурных ценностей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ая очередность вывоз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ес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 (объем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/номер телефона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Государственные ценности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карточ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гина О.В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и болезн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мед. сестры отделений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. ср-ва необходимые для первоочередного жизнеобеспечен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злов Ю.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С.А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оборудование, прибор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улин Ф.К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Трубчевская ЦР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енные средств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ы данных на электронных носителях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зькина И.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хин В.А.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уставные документы, лицензия, личные дела детей сирот, медицинские карты воспитанников, санитарные книжки работников, трудовые книжки и т.д.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1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унова С.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2-20-29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-вычислительные системы и базы данных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рка А.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64-66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Е.А., 8905177439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вые книж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кова С.А., 8919194869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рубчевский профессионально-педагогический колледж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тяткин И.Н., 89803303308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ая документация и архи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вые книжки и личные дел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МЦК и О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бухгалтерия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4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ова А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0336936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МЦК и О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кущего делопроизводства (отдел кадров)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оманова И.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0865622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5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ультурные ценности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  Трубчев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ы, документы, личные дела сотрудни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х120х100 (1.5м3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ов А.М. 8(48352)2-26-82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Трубчевский музей и планетарий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включенные в состав государственной части Музейного фонда РФ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атегории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8352)2-20-50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изводственные и научные ценности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«Трубчевская школа-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документац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50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енко Л.В. 2-64-66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ПОУ «ТП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ая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енков В.М. 89103303180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вная документац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я отдела кадр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я техотдел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пасы материальных средств (ресурсов) для первоочередного жизнеобеспечения населения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УСОН «Дом-интернат малой вместимости  для пожилых людей и инвалидов Трубчевского района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 питания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кова Н.И. 84835292327</w:t>
            </w:r>
          </w:p>
        </w:tc>
      </w:tr>
      <w:tr>
        <w:trPr>
          <w:trHeight w:val="30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недельный запас продукт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2,1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недельный запас медикаментов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 сварочный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помп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варочные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ПФХ Ф100 мм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.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погружной для артскважи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1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янцы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Запасы материальных средств для проведения АС и ДНР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ая 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ЗК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301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левые повязк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СУСОН «Трубчевский психоневрологический интернат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станции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ренков М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35294843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р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ум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ероид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ехник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н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о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29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род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о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кг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н А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1747252</w:t>
            </w:r>
          </w:p>
        </w:tc>
      </w:tr>
      <w:tr>
        <w:trPr>
          <w:trHeight w:val="301" w:hRule="atLeast"/>
        </w:trPr>
        <w:tc>
          <w:tcPr>
            <w:tcW w:w="1351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ельскохозяйственные запасы</w:t>
            </w:r>
          </w:p>
        </w:tc>
      </w:tr>
      <w:tr>
        <w:trPr>
          <w:trHeight w:val="31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УСОН «Дом-интернат малой вместимости  для пожилых людей и инвалидов Трубчев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 питания( картофель, морковь, свёкла столовая, капуста, лук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кова Н.И. 84835292327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4:00Z</dcterms:created>
  <dc:creator>Глыбин</dc:creator>
  <dc:description/>
  <cp:keywords/>
  <dc:language>en-US</dc:language>
  <cp:lastModifiedBy>Игнат Королёв</cp:lastModifiedBy>
  <cp:lastPrinted>2023-05-12T12:17:00Z</cp:lastPrinted>
  <dcterms:modified xsi:type="dcterms:W3CDTF">2023-08-08T07:58:00Z</dcterms:modified>
  <cp:revision>3</cp:revision>
  <dc:subject/>
  <dc:title>Для служебного пользования</dc:title>
</cp:coreProperties>
</file>