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1.08.2023 г.                                                                                                  № 53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656 792 848,9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396 430 275,0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56 792 848,9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396 430 275,0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877"/>
      </w:tblGrid>
      <w:tr>
        <w:trPr>
          <w:trHeight w:val="254" w:hRule="atLeast"/>
        </w:trPr>
        <w:tc>
          <w:tcPr>
            <w:tcW w:w="15198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01.08.2023г. № 532</w:t>
            </w:r>
          </w:p>
        </w:tc>
      </w:tr>
      <w:tr>
        <w:trPr>
          <w:trHeight w:val="762" w:hRule="atLeast"/>
        </w:trPr>
        <w:tc>
          <w:tcPr>
            <w:tcW w:w="151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5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535 84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45 341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04 344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501 506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 844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73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9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9 994,3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73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11 202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11 202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 611 202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11 202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7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6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14 754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10 266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378 925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58 925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593 68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269 192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80 682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80 682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133 651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133 651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939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939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1 8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1 85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2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3 0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2 25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6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98 17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25 435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98 17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25 435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89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 072 157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 419 452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22 1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45 48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 48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 498 503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 340 598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6 792 848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 430 275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995 633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366 940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3-08-01T12:43:00Z</cp:lastPrinted>
  <dcterms:modified xsi:type="dcterms:W3CDTF">2023-08-08T07:11:00Z</dcterms:modified>
  <cp:revision>51</cp:revision>
  <dc:subject/>
  <dc:title>РОССИЙСКАЯ ФЕДЕРАЦИЯ</dc:title>
</cp:coreProperties>
</file>