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 11.08.  2023   № 571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3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237 15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3 557 3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237 155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,6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3-10-04T07:02:00Z</dcterms:modified>
  <cp:revision>147</cp:revision>
  <dc:subject/>
  <dc:title>Приложение № 4</dc:title>
</cp:coreProperties>
</file>