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.08.2023 года № 5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рганизации и проведении при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ждан на военную и альтернативную</w:t>
      </w:r>
    </w:p>
    <w:p>
      <w:pPr>
        <w:pStyle w:val="Normal"/>
        <w:rPr/>
      </w:pPr>
      <w:r>
        <w:rPr>
          <w:sz w:val="26"/>
          <w:szCs w:val="26"/>
        </w:rPr>
        <w:t>гражданскую службу осенью 2023 года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Федерального закона от 28.03.1998 № 53-ФЗ «О воинской обязанности и военной службе», Федерального закона от 25.07.2002 № 113-ФЗ "Об альтернативной гражданской службе», Федерального закона от 29.12.2012 № 273-ФЗ «Об образовании в Российской Федерации», Постановления Правительства Российской Федерации от 11.11.2006 № 663 «Об утверждении Положения о призыве на военную службу граждан Российской Федерации», в целях организации и проведения призыва граждан на военную и альтернативную гражданскую службу осенью 2023 года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план дополнительного изучения граждан, подлежащих призыву на военную   службу осенью 2023 года (приложение 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лан воспитательной и культурно-массовой работы на призывном пункте во время работы призывной комиссии и отправок граждан на военную службу осенью 2023 года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еречень медицинских учреждений, в которых будет проводиться обследование и лечение граждан в период призыва на военную службу осенью 2023 года (приложение 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спорядок работы призывного пункта во время работы призывной комиссии (приложение 4);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6"/>
          <w:szCs w:val="26"/>
        </w:rPr>
        <w:t>-  план проведения однодневных инструкторско-методических занятий с членами призывной комиссии, личным составом первого отделения, техническими работниками, врачами-специалистами, привлекаемыми для проведения мероприятий, связанных с призывом граждан на военную службу осенью 2023 года (приложение 5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лан медицинского освидетельствования и обследования (лечения) граждан, подлежащих призыву осенью 2023 года (приложение 6)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 также в установленные сроки: график работы призывной комиссии, график сдачи анализов, флюорографии и ЭКГ; график отправок граждан, подлежащих призыву на сборный пункт военного комиссариата Брянской области (приложение 7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 Рекомендовать главному врачу ГБУЗ «Трубчевская ЦРБ» Леоновой И.Е.: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- выделить необходимое количество медсестер во время работы призывной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сем юношам провести лабораторные исследования, ЭКГ, флюорограф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делить необходимое количество (7-9 койко-мест) для стационарного обследования призыв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крепить ответственных врачей за призывниками и обеспечить их качественное и полное обследование в указанные сро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ставить в военный комиссариат (Трубчевского района Брянской области) медицинские документы (Ф-025/у и Ф-025 -1/у), списки граждан призывного возраста, состоящих на учете у нарколога, в связи с нервно-психическими, инфекционными, венерическими заболеваниями, туберкулез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основной и резервный состав врачей-специалистов, привлекаемых из ГБУЗ «Трубчевская ЦРБ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соста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овалова С.А.- врач – хирург  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оисеенкова Л.В.- врач – терапевт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едов В.Д. - врач – нев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ровой С.В. -  врач - психиатр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нуилов Ю.А. -  врач –отоларинголог ГБУЗ «Почепская 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валева Т.М. - врач- дерматовене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ько О.А. - врач –офтальмолог ГБУЗ «Сев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анова С.Н. -  врач –стоматолог ГБУЗ «Трубчевская ЦРБ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ервный соста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ваев М.Н. - врач – хирур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злова М. А. - врач-  терапевт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таринов М.М.-  врач – невр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адовников С.М.- врач – психиатр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рохова В.А. - врач – отоларинголог ГБУЗ «Трубчевская ЦРБ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лосовская Ю.А.-врач - дерматовенеролог ГБУЗ «Сузем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апова И.В. - врач – стоматолог ГБУЗ «Трубчевская ЦРБ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щина Н.П.   - врач –офтальмолог ГБУЗ «Погарская ЦРБ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править для работы нештатной группы профессионально-психологического отбора во время проведения призывной комиссии и отправки на сборный пункт военного комиссариата Бря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ача-психиатра ГБУЗ «Трубчевская ЦРБ» - Горового С.В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иц, ответственных за воинский уч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ГБПОУ «Трубчевский профессионально-педагогический колледж» - Сущенкову М.А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5. Рекомендовать руководителям предприятий, учреждений, организаций и учебных заведений, главе Белоберезковской поселковой администрации и главам сельских посел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по обеспечению полной явки граждан для прохождения призывной комиссии, отправки в войска и организовать торжественные проводы призыв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явить заботу о семьях призываемых на военную службу и принять меры к строгому соблюдению действующего законодательства о льготах и пособиях для этих семей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6. Рекомендовать руководителю ООО «Трубчевское транспортн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ятие»  выделять автотранспорт для перевозки призывников на призывные мероприятия, в г. Брянск для медицинского обследования и лечения и на сборный пункт военного комиссариата Брянской области, согласно договору с военным комиссариатом Брянской области.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Рекомендовать начальнику МО МВД России «Трубчевский» Дзису А.В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одить розыск и, при наличии законных оснований, осуществлять задержание граждан, уклоняющихся от воинского учета, призыва на военную службу или военные сборы, прохождения военной службы или военных сб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оддержание общественного порядка во время работы призывной комиссии и отправок в войска с призывного пункта Трубчевского района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8. Контроль за выполнением настоящего постановления возложить на военного  комиссара (Трубчевского района Брянской области) Тутенко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</w:t>
        <w:tab/>
        <w:tab/>
        <w:tab/>
        <w:tab/>
        <w:tab/>
        <w:t>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2240" w:h="15840"/>
          <w:pgMar w:left="1701" w:right="61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37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8.2023 года  № 585</w:t>
      </w:r>
    </w:p>
    <w:p>
      <w:pPr>
        <w:pStyle w:val="Normal"/>
        <w:ind w:firstLine="6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полнительного изучения призывник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лежащих призыву на военную службу осенью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инструкторско-методических занятий с работниками  военного комиссариата (Трубчевского района Брян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(ППГВС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7.09. 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учение призывников, имеющих тяжелое семейное 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9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ть призывников, имеющих судимость, определить возможность призыва на воен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укомплектованность команд согласно  предварительному наряду для режим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9.2023г.</w:t>
            </w:r>
          </w:p>
        </w:tc>
      </w:tr>
      <w:tr>
        <w:trPr>
          <w:trHeight w:val="1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, оформление и направление в установленном порядке материалов в контрольные органы на призывников, отобранных в режимные воинские ч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8.202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и проведение призывной комиссии военного комиссариата (Трубчевского района Брянской област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-декабрь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ршить изучение призывников, вынести заключения военного комиссара (Трубчевского района Брянской области) о призыве в режимные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09.2023г.</w:t>
            </w:r>
          </w:p>
        </w:tc>
      </w:tr>
    </w:tbl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9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8.2023 года  № 5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тельной и культурно-массовой работы на призывном пункте во время работы призывной комиссии и отправок граждан на военную службу   осенью 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212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инструктаж для призывников «Правила поведения на территории В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ая встреча «Порядок прохождения призывных мероприят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разъяснения: Федерального закона о порядке призыва на военную службу, медицинского освидетельствования, доведение Постановления и положений, регламентирующих мероприятия, связанные с призы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аж «О порядке призыва и отправки граждан на военную службу (до ОСП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встречи с родителями граждан, подлежащих призыву на воен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телефонной «ГОРЯЧЕЙ ЛИН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выступления в СМИ о ходе призыва граждан на военную служб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встречи с военнослужащими, прибывшими в отпуск, ветеранами и участниками боев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мероприятия по выполнению нормативов физическ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представителей район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отпр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и проведение социально-патриотической акции «День призывн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ая 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3"/>
        <w:ind w:right="0" w:firstLine="5529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8.2023 года  № 58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caps/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Heading2"/>
        <w:rPr>
          <w:caps/>
          <w:sz w:val="26"/>
          <w:szCs w:val="26"/>
        </w:rPr>
      </w:pPr>
      <w:r>
        <w:rPr>
          <w:sz w:val="26"/>
          <w:szCs w:val="26"/>
        </w:rPr>
        <w:t>медицинских учреждений, в которых будет проводиться обследование и лечение граждан в период призыва на военную службу осенью</w:t>
      </w:r>
      <w:r>
        <w:rPr>
          <w:caps/>
          <w:sz w:val="26"/>
          <w:szCs w:val="26"/>
        </w:rPr>
        <w:t xml:space="preserve"> 2023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 «Трубчевская ЦРБ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, ул. Ген. Петрова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астная больница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пр-т Ст. Димитрова,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психиатрическая больница №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ул. Салтыкова-Щедрина, 1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ий областной диагностический цент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рянск, ул. Бежицкая, 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right="0" w:firstLine="6237"/>
        <w:rPr/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8.2023 года  № 5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орядок </w:t>
      </w:r>
    </w:p>
    <w:p>
      <w:pPr>
        <w:pStyle w:val="Heading7"/>
        <w:rPr>
          <w:b w:val="false"/>
          <w:b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работы призывного пункта во время работы призывной комисси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410"/>
        <w:gridCol w:w="7513"/>
      </w:tblGrid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я проведен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</w:t>
            </w:r>
          </w:p>
        </w:tc>
      </w:tr>
      <w:tr>
        <w:trPr>
          <w:trHeight w:val="435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ень - сдача анализов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бытие призывников</w:t>
            </w:r>
          </w:p>
        </w:tc>
      </w:tr>
      <w:tr>
        <w:trPr>
          <w:trHeight w:val="73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00-9.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прибывших; ГПП, доведение порядка прохождения призывной комиссии, выдача направлений для сдачи анализов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0-11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дача анализов</w:t>
            </w:r>
          </w:p>
        </w:tc>
      </w:tr>
      <w:tr>
        <w:trPr>
          <w:trHeight w:val="6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0-11.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ие военно-учётных признаков, наличия документов в личном деле призывника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0-14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еседование по профессиональной пригодности</w:t>
            </w:r>
          </w:p>
        </w:tc>
      </w:tr>
      <w:tr>
        <w:trPr>
          <w:trHeight w:val="417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день-работа медицинской комиссии</w:t>
            </w:r>
          </w:p>
        </w:tc>
      </w:tr>
      <w:tr>
        <w:trPr>
          <w:trHeight w:val="6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бытие призывников</w:t>
            </w:r>
          </w:p>
        </w:tc>
      </w:tr>
      <w:tr>
        <w:trPr>
          <w:trHeight w:val="6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0-9.5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прибывших, доведение порядка прохождения медицинской и призывной комиссии</w:t>
            </w:r>
          </w:p>
        </w:tc>
      </w:tr>
      <w:tr>
        <w:trPr>
          <w:trHeight w:val="6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-14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дицинский осмотр врачами-специалистами </w:t>
            </w:r>
          </w:p>
        </w:tc>
      </w:tr>
      <w:tr>
        <w:trPr>
          <w:trHeight w:val="6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0-15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 призывной комиссии</w:t>
            </w:r>
          </w:p>
        </w:tc>
      </w:tr>
      <w:tr>
        <w:trPr>
          <w:trHeight w:val="6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0-17.0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ведение результатов прохождения медицинской и призывной комиссии до призывников</w:t>
            </w:r>
          </w:p>
        </w:tc>
      </w:tr>
    </w:tbl>
    <w:p>
      <w:pPr>
        <w:pStyle w:val="Normal"/>
        <w:shd w:fill="FFFFFF" w:val="clear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призывную комиссию призывник проходит в течение двух дней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Heading3"/>
        <w:ind w:right="0" w:firstLine="5954"/>
        <w:rPr/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8.2023 года  № 585</w:t>
      </w:r>
    </w:p>
    <w:p>
      <w:pPr>
        <w:pStyle w:val="Normal1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однодневных инструкторско-методических занятий 27 сентября 2023 года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членами призывной комиссии, личным составом первого отделения, техническими 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 xml:space="preserve">работниками, врачами-специалистами, привлекаемыми для проведения </w:t>
      </w:r>
    </w:p>
    <w:p>
      <w:pPr>
        <w:pStyle w:val="Normal1"/>
        <w:spacing w:before="0" w:after="0"/>
        <w:jc w:val="center"/>
        <w:rPr/>
      </w:pPr>
      <w:r>
        <w:rPr>
          <w:sz w:val="26"/>
          <w:szCs w:val="26"/>
        </w:rPr>
        <w:t>мероприятий, связанных с призывом граждан на военную службу осенью 2023 года</w:t>
      </w:r>
    </w:p>
    <w:p>
      <w:pPr>
        <w:pStyle w:val="Normal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395"/>
        <w:gridCol w:w="1404"/>
        <w:gridCol w:w="1361"/>
        <w:gridCol w:w="1503"/>
        <w:gridCol w:w="1276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ем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Кто прово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Работа призывной комиссии во время проведения призыва граждан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0.00 –11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Члены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 граждан на военную службу в ряды ВС РФ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11.00 –12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ТР, л/с 1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(ППГВС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енный переры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 –14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выполняемые медицинской комиссией. Обязанности врачей-специалистов. Особенности медицинского освидетельствования граждан, подлежащих призыву. Порядок оформления документов на граждан, подлежащих призыву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6"/>
                <w:szCs w:val="26"/>
              </w:rPr>
              <w:t>14.00 –15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и-специ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член 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едоставления отсрочек от призыва по различным основаниям, порядок освобождения от призыва на военную служб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5.00 –16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Члены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ности гражданина по воинскому учету. Порядок осуществления первичного воинского учета в органах местного само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6.00 –17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, л/с 1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занят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17.00 –18.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ной пун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Члены ПК, ТР, 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  отд.,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.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r>
        <w:br w:type="page"/>
      </w:r>
    </w:p>
    <w:p>
      <w:pPr>
        <w:pStyle w:val="Heading3"/>
        <w:ind w:right="0" w:firstLine="5954"/>
        <w:rPr/>
      </w:pPr>
      <w:r>
        <w:rPr>
          <w:sz w:val="26"/>
          <w:szCs w:val="26"/>
        </w:rPr>
        <w:t>Приложение 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 16.08.2023 года  № 585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>медицинского освидетельствования и обследования (лечения) граждан, подлежащих призыву осенью</w:t>
      </w:r>
      <w:r>
        <w:rPr>
          <w:b w:val="false"/>
          <w:sz w:val="26"/>
          <w:szCs w:val="26"/>
        </w:rPr>
        <w:t xml:space="preserve"> 2023</w:t>
      </w:r>
      <w:r>
        <w:rPr>
          <w:b w:val="false"/>
          <w:caps w:val="false"/>
          <w:smallCaps w:val="false"/>
          <w:sz w:val="26"/>
          <w:szCs w:val="26"/>
        </w:rPr>
        <w:t xml:space="preserve"> года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560"/>
        <w:gridCol w:w="184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и утверждение врачей-специалистов для медицинского освидетельствования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структорско-методического сбора с врачами-специалистами, привлекаемыми к медицинскому освидетельствованию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е кабинетов врачей-специалистов инструментарием, медицинским и хозяйственным имуществом, необходимым для медицинского освидетельствования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еречня медицинских учреждений, в которые будут направляться призывники, нуждающиеся в амбулаторном (стационарном) обследовании (лече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ь ПК, </w:t>
            </w:r>
          </w:p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 (Трубчевского района Бря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ебование из медицинских учреждений и других организаций медико-социальных сведений на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инико-инструментальных исследований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 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списков на призывников, признанных временно негодными к военн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-графика лечения призывников, признанных временно негодными к военной служ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лана-графика проверки медицинским работником военного комиссариата (Трубчевского района Брянской области) и главными медицинскими специалистами территориального органа управления здравоохранением медицинских учреждений в целях контроля своевременности, полноценности обследования (лечения) призывников, качества оформления на них врачебно-экспертной документации и хода лечебно-оздоровительных мероприятий среди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/с отд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. врач ГБУЗ «Трубчев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дение результатов медицинского освидетельствования и обследования (лечения) призыв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сент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(ППГВС), м/с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83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04" w:leader="none"/>
      </w:tabs>
      <w:ind w:right="2" w:hanging="0"/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53:00Z</dcterms:created>
  <dc:creator>Юра</dc:creator>
  <dc:description/>
  <cp:keywords/>
  <dc:language>en-US</dc:language>
  <cp:lastModifiedBy>OP-BOSS</cp:lastModifiedBy>
  <cp:lastPrinted>2019-08-20T14:46:00Z</cp:lastPrinted>
  <dcterms:modified xsi:type="dcterms:W3CDTF">2023-09-04T07:13:00Z</dcterms:modified>
  <cp:revision>46</cp:revision>
  <dc:subject/>
  <dc:title>РОССИЙСКАЯ  ФЕДЕРАЦИЯ</dc:title>
</cp:coreProperties>
</file>