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874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1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.08.2023 г.  № 586</w:t>
      </w:r>
    </w:p>
    <w:p>
      <w:pPr>
        <w:pStyle w:val="Normal"/>
        <w:rPr/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бучении граждан начальным знани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бласти обороны и их подготовке по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м военной службы в 2023-2024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Федерального закона от 28.03.1998 № 53-ФЗ «О воинской обязанности и военной службе», постановления Правительства Российской Федерации от 31.12.1991 № 1441 «Об утверждении Положения о подготовке граждан Российской Федерации к военной службе»,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Отделу образования администрации Трубчевского муниципального района (Робкин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Считать главной задачей в обучении граждан начальным знаниям в области обороны и их подготовке по основам военной служб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воспитание патриотизма, уважения к историческому и культурному прошлому России и Вооруженных си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изучение основ безопасности военной службы, конструкции и правил обращения с боевым ручным стрелковым оружием, основ тактической, медицинской, строевой подготовки, вопросов радиационной, химической и биологической защиты войск и на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ять контроль за обучением граждан начальным знаниям в области обороны и их подготовке по основам военной службы в средних школах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методические однодневные сборы с преподавателями, осуществляющими подготовку граждан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 2024 год спланировать и провести учебные сборы с юношами, проходящими подготовку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до 18 сентября 2023 года подготовить план по совершенствованию учебно-методической базы по основам военной службы в образовательных учреждениях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военному комиссару (Трубчевского района Брянской области) Тутенко С.А.: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ть помощь в подборе преподавателей общеобразовательных учреждений, осуществляющих подготовку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ть помощь отделу образования администрации Трубчевского муниципального района в проведении учебных сборов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бщать и анализировать результаты обучения граждан начальным знаниям в области обороны и их подготовки по основам военной служб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Рекомендовать председателю ДОСААФ России Колмакову А.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оказать помощь образовательным учреждениям района в оборонно-массовой работе с молодежью, для чег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организовать работу стрелковых кружков в учебных заведениях и трудовых коллектив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регулярно организовывать соревнования по стрельбе среди допризывников и призывной молодеж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делу культуры, физической культуры и архивного дела  администрации Трубчевского муниципального района осуществлять руководство и контроль  за выполнением плана мероприятий оборонно-массовой работы на 2023 год и составить план на 2024 год, добиться их качественного  выпол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5. Контроль за выполнением данного постановления возложить на военного комиссара (Трубчевского района Брянской области) Тутенко С.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убчевского муниципального района                    </w:t>
        <w:tab/>
        <w:t xml:space="preserve">                           И.И.Обыдённов</w:t>
      </w:r>
    </w:p>
    <w:sectPr>
      <w:type w:val="nextPage"/>
      <w:pgSz w:w="11906" w:h="16838"/>
      <w:pgMar w:left="1701" w:right="850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34:00Z</dcterms:created>
  <dc:creator>USER</dc:creator>
  <dc:description/>
  <cp:keywords/>
  <dc:language>en-US</dc:language>
  <cp:lastModifiedBy>OP-BOSS</cp:lastModifiedBy>
  <cp:lastPrinted>2019-08-20T14:38:00Z</cp:lastPrinted>
  <dcterms:modified xsi:type="dcterms:W3CDTF">2023-09-01T13:29:00Z</dcterms:modified>
  <cp:revision>30</cp:revision>
  <dc:subject/>
  <dc:title>РОССИЙСКАЯ ФЕДЕРАЦИЯ</dc:title>
</cp:coreProperties>
</file>