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Heading8"/>
        <w:jc w:val="center"/>
        <w:rPr/>
      </w:pPr>
      <w:r>
        <w:rPr/>
        <w:t>АДМИНИСТРАЦИЯ ТРУБЧЕВСКОГО МУНИЦИПАЛЬНОГО РАЙОНА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4" w:hRule="atLeast"/>
        </w:trPr>
        <w:tc>
          <w:tcPr>
            <w:tcW w:w="1049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16.08.2023г. № 591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Heading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Heading2"/>
        <w:jc w:val="left"/>
        <w:rPr/>
      </w:pPr>
      <w:r>
        <w:rPr>
          <w:b w:val="false"/>
          <w:sz w:val="26"/>
          <w:szCs w:val="26"/>
        </w:rPr>
        <w:t>О подготовке кандидатов для поступления</w:t>
      </w:r>
    </w:p>
    <w:p>
      <w:pPr>
        <w:pStyle w:val="Heading3"/>
        <w:jc w:val="left"/>
        <w:rPr>
          <w:sz w:val="26"/>
          <w:szCs w:val="26"/>
        </w:rPr>
      </w:pPr>
      <w:r>
        <w:rPr>
          <w:sz w:val="26"/>
          <w:szCs w:val="26"/>
        </w:rPr>
        <w:t>в военные общеобразовательные учреждения</w:t>
      </w:r>
    </w:p>
    <w:p>
      <w:pPr>
        <w:pStyle w:val="Heading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основании ст.35 Федерального закона от 28.03.1998 № 53-ФЗ «О воинской обязанности и военной службе»</w:t>
      </w:r>
    </w:p>
    <w:p>
      <w:pPr>
        <w:pStyle w:val="Heading2"/>
        <w:ind w:firstLine="709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прилагаемый план подготовки и проведения отбора кандидатов в военные учебные заведения МО РФ по Трубчевскому району на 2023-2024 учебный год.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 .Совместно с руководителями средних школ и профессиональных учебных заведений района организовать и провести военно-профессиональную ориентацию среди молодежи.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Совместно с главным редактором газеты «Земля трубчевская» подготовить   серию статей о военнослужащих,  информационных заметок профориентационной направленности.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Отбор кандидатов по соответствию требованиям возложить на призывную комиссию района и военный комиссариат (Трубчевского района Брянской области);</w:t>
      </w:r>
    </w:p>
    <w:p>
      <w:pPr>
        <w:pStyle w:val="Heading2"/>
        <w:ind w:firstLine="709"/>
        <w:jc w:val="both"/>
        <w:rPr/>
      </w:pPr>
      <w:r>
        <w:rPr>
          <w:b w:val="false"/>
          <w:sz w:val="26"/>
          <w:szCs w:val="26"/>
        </w:rPr>
        <w:t>5. Контроль за исполнением настоящего постановления возложить на военного комиссара (Трубчевского района Брянской области) Тутенко С.А.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рубчевского   муниципального района                                                           И.И. Обыдённов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от 16.08.2023 г. № 59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и и проведения отбора кандидатов в военные учебные за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О РФ по Трубчевскому району на 2023-2024 учебный год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16"/>
        <w:gridCol w:w="2522"/>
        <w:gridCol w:w="114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 выполнения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проводимых мероприят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метка об ис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27.11.2023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дение итогов работы по отбору кандидатов в ВУЗы МО РФ среди средних школ и учебных заведений за 2023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27.11.2023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ведение задания СОШ, заведениям системы СПО на отбор кандидатов в ВУЗы на 2023 -2024 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чальник отдел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нтябрь-февраль</w:t>
            </w:r>
          </w:p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2023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ам СОШ, образовательных учреждений среднего профессионального образования оформить и вести списки юношей, изъявивших желание поступать в ВУЗы МО РФ в 2024 год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чальник отд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дготовки и призыва граждан на военную службу), директора сош и образовательных учрежд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декабрь 2023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участие в ежегодной  Всероссийской информационно - агитационной акции «Есть такая профессия - Родину защищать!»</w:t>
            </w:r>
          </w:p>
          <w:p>
            <w:pPr>
              <w:pStyle w:val="Normal"/>
              <w:ind w:lef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ведение агитационных мероприятий во всех    учебных заведениях района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6"/>
                <w:szCs w:val="26"/>
              </w:rPr>
              <w:t>директора учебных завед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01.02.2024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ребовать списки юношей, изъявивших желание поступать в военные учебные заведения, от средних школ и учебных заведен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ПН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28.02.2024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ершить подготовительную работу по отбору кандидатов в учебные заведения на 2024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евраль 2024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в районе встречу призывников с курсантами ВВУЗов, ветеранами  и участниками боевых действий, представителями воинских часте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период ППГВУ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дополнительный отбор кандидатов в военные образовательные учреждения МО РФ из числа юношей, прошедших ППГВ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февраль</w:t>
            </w:r>
          </w:p>
          <w:p>
            <w:pPr>
              <w:pStyle w:val="Heading2"/>
              <w:rPr>
                <w:b w:val="false"/>
                <w:b w:val="false"/>
                <w:color w:val="FF0000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24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я и проведение в военном комиссариате (Трубчевского района Брянской области) врачебной комиссии по отбору кандидатов в военные образовательные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енный комиссар (Трубчевского района Брянской област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, члены отборочной и врачебной комисс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 xml:space="preserve">февраль –март </w:t>
            </w:r>
          </w:p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2024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я помощи в подготовке к мероприятиям, связанным с поступлением кандидатов в военные образовательные учреждения, для сдачи вступительных  экзамен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а учебных завед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февраль –март</w:t>
            </w:r>
          </w:p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2024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готовка и оформление личных дел на кандидатов, отобранных для поступления в ВВУЗ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6"/>
                <w:szCs w:val="26"/>
              </w:rPr>
              <w:t>план ВКО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равка кандидатов в ВВУЗы для сдачи экзамен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готовки и призыва граждан на военную службу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41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23:00Z</dcterms:created>
  <dc:creator>Юра</dc:creator>
  <dc:description/>
  <cp:keywords/>
  <dc:language>en-US</dc:language>
  <cp:lastModifiedBy>OP-BOSS</cp:lastModifiedBy>
  <cp:lastPrinted>2023-08-16T09:55:00Z</cp:lastPrinted>
  <dcterms:modified xsi:type="dcterms:W3CDTF">2023-09-01T13:24:00Z</dcterms:modified>
  <cp:revision>32</cp:revision>
  <dc:subject/>
  <dc:title>РОССИЙСКАЯ ФЕДЕРАЦИЯ</dc:title>
</cp:coreProperties>
</file>