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7.09.2023 № 63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я в постановлени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Трубчевского муниципального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 xml:space="preserve">района от 03.11.2016 № 895 «Об утверждении перечня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униципальных маршрутов регулярных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возок города Трубчевск»</w:t>
      </w:r>
    </w:p>
    <w:p>
      <w:pPr>
        <w:pStyle w:val="ConsPlusTitle"/>
        <w:widowControl/>
        <w:rPr>
          <w:b w:val="false"/>
          <w:b w:val="false"/>
          <w:sz w:val="26"/>
          <w:szCs w:val="26"/>
          <w:highlight w:val="yellow"/>
        </w:rPr>
      </w:pPr>
      <w:r>
        <w:rPr>
          <w:b w:val="false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r>
        <w:rPr>
          <w:rStyle w:val="FontStyle14"/>
          <w:sz w:val="26"/>
          <w:szCs w:val="26"/>
        </w:rPr>
        <w:t xml:space="preserve">решением </w:t>
      </w:r>
      <w:r>
        <w:rPr>
          <w:sz w:val="26"/>
          <w:szCs w:val="26"/>
        </w:rPr>
        <w:t>Совета народных депутатов города Трубчевска от 25.12.2015 № 3-95 «Об организации транспортного обслуживания на территории города Трубчевск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Внести следующее изменение в постановление администрации Трубчевского муниципального района от 03.11.2016 № 895 «Об утверждении перечня муниципальных маршрутов регулярных перевозок города Трубчевск» (в редакции постановлений администрации Трубчевского муниципального от 09.12.2016 № 1006, от 31.03.2020 № 222, от 16.06.2020 № 359, от 02.09.2020 № 539, от 01.02.2021 № 73)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- утвердить Реестр муниципальных маршрутов регулярных перевозок города Трубчевск в новой редакции согласно приложению.</w:t>
      </w:r>
    </w:p>
    <w:p>
      <w:pPr>
        <w:pStyle w:val="ConsPlusTitle"/>
        <w:widowControl/>
        <w:jc w:val="both"/>
        <w:rPr/>
      </w:pPr>
      <w:r>
        <w:rPr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2. Настоящее постановление вступает в силу с 11.09.2023 года.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</w:t>
        <w:tab/>
        <w:tab/>
        <w:tab/>
        <w:tab/>
        <w:t xml:space="preserve">               </w:t>
        <w:tab/>
        <w:t xml:space="preserve">   </w:t>
        <w:tab/>
        <w:t>И.И. 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от «07» 09. 2023 г. № </w:t>
      </w:r>
      <w:r>
        <w:rPr>
          <w:sz w:val="26"/>
          <w:szCs w:val="26"/>
          <w:lang w:val="en-US"/>
        </w:rPr>
        <w:t>630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03.11.2016 г. № 89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естр муниципальных маршрутов регулярных перевозок города Трубчев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08"/>
        <w:gridCol w:w="1701"/>
        <w:gridCol w:w="1701"/>
        <w:gridCol w:w="1701"/>
        <w:gridCol w:w="1134"/>
        <w:gridCol w:w="992"/>
        <w:gridCol w:w="1276"/>
        <w:gridCol w:w="1843"/>
        <w:gridCol w:w="851"/>
        <w:gridCol w:w="992"/>
        <w:gridCol w:w="1133"/>
        <w:gridCol w:w="85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регистрационный номер маршру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Порядковый номер маршрута регулярных перевоз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ршрута регулярных перевозок в виде остановочного пункта и конечного остановочного пункта по маршруту регулярных перевозок или в виде наименований поселений, в границах которых расположены начальный остановочный пункт и конечный остановочный пункт по данному маршру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Наименование промежуточных  остановочных пунктов по маршруту регулярных перевозок или наименования поселений , в границах которых расположены промежуточные остановочные пун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Наименование улиц, автомобильных дорог, по которым предполагается движение транспортных средств между остановочными пунктами по маршруту регулярных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 xml:space="preserve">Протяженность маршрута регулярных перевозок,  км*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порядок посадки и высадки пассажи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вид регулярных перевоз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Виды транспортных средств и классы транспортных средств, которые используются для перевозок по маршруту регулярных перевозок,  максимальное количество транспортных средств каждого класса, ины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Экологические характеристики транспортных средств, которые используются для перевозок по маршруту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дата начала осуществления регулярных перевоз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Наименование, место нахождения юридического лица, фамилия, имя и отчество ИП (в т.ч. участников договора простого товарищества) осуществляющих   перевозки по маршруту регуляр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иные требова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 - Бород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 Брянская, Генерала Петрова, Лесная, Ле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минимальное количество мест для сидения – 17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тор - да, наличие возможности провоза багажа - да, наличие подсветки салона - да</w:t>
            </w:r>
            <w:r>
              <w:rPr>
                <w:rFonts w:eastAsia="Arial Unicode MS"/>
                <w:color w:val="000000"/>
                <w:lang w:bidi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вро -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  <w:r>
              <w:rPr/>
              <w:t xml:space="preserve"> г.</w:t>
            </w:r>
            <w:r>
              <w:rPr>
                <w:sz w:val="20"/>
                <w:szCs w:val="20"/>
              </w:rPr>
              <w:t>Трубчевск, ул.Новоленинская, д.2К-2 ИНН 325250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вокзал – Новый Прогресс - Больница - автовокз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Прогре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, 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ицкого, Володарског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ая, Рябиновая, Каштановая, Севская, Луначарског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а  Петрова, Ле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минимальное количество мест для сидения – 17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тор - да, наличие возможности провоза багажа - да, наличие подсветки салона - да</w:t>
            </w:r>
            <w:r>
              <w:rPr>
                <w:rFonts w:eastAsia="Arial Unicode MS"/>
                <w:color w:val="000000"/>
                <w:lang w:bidi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вро -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  <w:r>
              <w:rPr/>
              <w:t xml:space="preserve"> г.</w:t>
            </w:r>
            <w:r>
              <w:rPr>
                <w:sz w:val="20"/>
                <w:szCs w:val="20"/>
              </w:rPr>
              <w:t>Трубчевск, ул.Новоленинская, д.2К-2 ИНН 325250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вокзал – ПМК - ул. Овражная - Больница - автовокз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ая, Строителей, Лицейская, Овраж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янская, Севская, Луначарског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а  Пет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минимальное количество мест для сидения – 17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тор - да, наличие возможности провоза багажа - да, наличие подсветки салона - да</w:t>
            </w:r>
            <w:r>
              <w:rPr>
                <w:rFonts w:eastAsia="Arial Unicode MS"/>
                <w:color w:val="000000"/>
                <w:lang w:bidi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вро -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  <w:r>
              <w:rPr/>
              <w:t xml:space="preserve"> г.</w:t>
            </w:r>
            <w:r>
              <w:rPr>
                <w:sz w:val="20"/>
                <w:szCs w:val="20"/>
              </w:rPr>
              <w:t>Трубчевск, ул.Новоленинская, д.2К-2 ИНН 325250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0"/>
          <w:szCs w:val="20"/>
        </w:rPr>
        <w:t>* протяженность маршрута указана при движении в одну сторону</w:t>
      </w:r>
    </w:p>
    <w:sectPr>
      <w:type w:val="nextPage"/>
      <w:pgSz w:orient="landscape" w:w="16838" w:h="11906"/>
      <w:pgMar w:left="567" w:right="567" w:gutter="0" w:header="0" w:top="170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6:53:00Z</dcterms:created>
  <dc:creator>Админ</dc:creator>
  <dc:description/>
  <cp:keywords/>
  <dc:language>en-US</dc:language>
  <cp:lastModifiedBy>Артемьев</cp:lastModifiedBy>
  <cp:lastPrinted>2023-09-08T11:18:00Z</cp:lastPrinted>
  <dcterms:modified xsi:type="dcterms:W3CDTF">2023-09-18T07:04:00Z</dcterms:modified>
  <cp:revision>4</cp:revision>
  <dc:subject/>
  <dc:title>Приложение 1</dc:title>
</cp:coreProperties>
</file>